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rPr>
      </w:pPr>
      <w:r>
        <w:rPr>
          <w:sz w:val="26"/>
        </w:rPr>
        <w:t>OIC – Convegno 21/6/07</w:t>
      </w:r>
    </w:p>
    <w:p>
      <w:pPr>
        <w:pStyle w:val="Heading2"/>
        <w:rPr/>
      </w:pPr>
      <w:r>
        <w:rPr/>
        <w:t>I principi generali di redazione del bilancio</w:t>
      </w:r>
    </w:p>
    <w:p>
      <w:pPr>
        <w:pStyle w:val="Normal"/>
        <w:jc w:val="center"/>
        <w:rPr>
          <w:sz w:val="26"/>
        </w:rPr>
      </w:pPr>
      <w:r>
        <w:rPr>
          <w:sz w:val="26"/>
        </w:rPr>
        <w:t>(Giovanni E. Colombo)</w:t>
      </w:r>
    </w:p>
    <w:p>
      <w:pPr>
        <w:pStyle w:val="Normal"/>
        <w:spacing w:lineRule="auto" w:line="360"/>
        <w:jc w:val="both"/>
        <w:rPr>
          <w:sz w:val="26"/>
        </w:rPr>
      </w:pPr>
      <w:r>
        <w:rPr>
          <w:sz w:val="26"/>
        </w:rPr>
      </w:r>
    </w:p>
    <w:p>
      <w:pPr>
        <w:pStyle w:val="Normal"/>
        <w:spacing w:lineRule="auto" w:line="360"/>
        <w:rPr/>
      </w:pPr>
      <w:r>
        <w:rPr>
          <w:sz w:val="26"/>
        </w:rPr>
        <w:t xml:space="preserve">1. </w:t>
      </w:r>
      <w:r>
        <w:rPr>
          <w:sz w:val="26"/>
          <w:u w:val="single"/>
        </w:rPr>
        <w:t>Premessa</w:t>
      </w:r>
      <w:r>
        <w:rPr>
          <w:sz w:val="26"/>
        </w:rPr>
        <w:t>.</w:t>
      </w:r>
    </w:p>
    <w:p>
      <w:pPr>
        <w:pStyle w:val="Corpodeltesto3"/>
        <w:rPr/>
      </w:pPr>
      <w:r>
        <w:rPr/>
        <w:t>Come Vi è stato or ora illustrato dal prof. Provasoli, il Progetto OIC di modificazione delle norme sul bilancio d’esercizio contenute nel codice civile in attuazione delle Direttive UE 2001/65 e 2003/51 non vuole costituire un pieno adeguamento della disciplina agli IAS/IFRS, bensì soltanto un tentativo di avvicinamento della disciplina “comune” del bilancio ai principi internazionali.</w:t>
      </w:r>
    </w:p>
    <w:p>
      <w:pPr>
        <w:pStyle w:val="Normal"/>
        <w:spacing w:lineRule="auto" w:line="360"/>
        <w:jc w:val="both"/>
        <w:rPr>
          <w:sz w:val="26"/>
        </w:rPr>
      </w:pPr>
      <w:r>
        <w:rPr>
          <w:sz w:val="26"/>
        </w:rPr>
        <w:t>L’introduzione, ad opera del d. lgs. 28.2.2005 n. 38, dell’obbligo – per le società con azioni quotate o con strumenti finanziari diffusi tra il pubblico, per le banche, per le SIM, SGR ecc. – di redigere il bilancio d’esercizio (non solo il consolidato) in conformità agli IAS/IFRS trae origine dall’intento del legislatore comunitario (Regolamento 1606/2002) di coordinare ed anzi uniformare l’informazione contabile a livello internazionale.</w:t>
      </w:r>
    </w:p>
    <w:p>
      <w:pPr>
        <w:pStyle w:val="Normal"/>
        <w:spacing w:lineRule="auto" w:line="360"/>
        <w:jc w:val="both"/>
        <w:rPr>
          <w:sz w:val="26"/>
        </w:rPr>
      </w:pPr>
      <w:r>
        <w:rPr>
          <w:sz w:val="26"/>
        </w:rPr>
        <w:t>Paradossale conseguenza di questa finalità uniformatrice è stata, peraltro, la produzione dell’effetto opposto a livello nazionale: a partire dall’esercizio 2006 qualche migliaio di società costituite in Italia redigono i bilanci in base agli IAS, mentre qualche centinaio di migliaia continua – e continuerà – a redigerli secondo le norme del codice civile. Ed è evidente che la comparabilità tra i bilanci d’esercizio delle società italiane, anche operanti nello stesso settore, ne risulterà notevolmente pregiudicata. Basti pensare ai diversi valori patrimoniali – ed ai diversi risultati d’esercizio – che emergeranno dal bilancio di un’impresa industriale che applica il fair value e da quello di un’impresa dello stesso settore che rimane vincolata al criterio del costo.</w:t>
      </w:r>
    </w:p>
    <w:p>
      <w:pPr>
        <w:pStyle w:val="Normal"/>
        <w:spacing w:lineRule="auto" w:line="360"/>
        <w:jc w:val="both"/>
        <w:rPr>
          <w:sz w:val="26"/>
        </w:rPr>
      </w:pPr>
      <w:r>
        <w:rPr>
          <w:sz w:val="26"/>
        </w:rPr>
        <w:t>Una volta regolato il problema – che era quello più urgente – di disciplinare le conseguenze, sul piano “organizzativo”, dell’emersione in bilancio di utili o plusvalenze da valutazione al fair value (problema risolto, bene o male, ma tutto sommato più bene che male, con l’art. 6 del d. lgs. 38/2005), l’OIC ha ritenuto opportuno suggerire una riforma della disciplina codicistica che, avvalendosi delle facoltà concesse dalle Direttive comunitarie 2001/65 e, soprattutto, 2003/51, avvicini tale disciplina ai principi contabili internazionali.</w:t>
      </w:r>
    </w:p>
    <w:p>
      <w:pPr>
        <w:pStyle w:val="Normal"/>
        <w:spacing w:lineRule="auto" w:line="360"/>
        <w:jc w:val="both"/>
        <w:rPr>
          <w:sz w:val="26"/>
        </w:rPr>
      </w:pPr>
      <w:r>
        <w:rPr>
          <w:sz w:val="26"/>
        </w:rPr>
        <w:t>Il frutto di questo lavoro è la “Ipotesi di attuazione” di quelle due direttive che stiamo oggi esaminando.</w:t>
      </w:r>
    </w:p>
    <w:p>
      <w:pPr>
        <w:pStyle w:val="Normal"/>
        <w:spacing w:lineRule="auto" w:line="360"/>
        <w:jc w:val="both"/>
        <w:rPr/>
      </w:pPr>
      <w:r>
        <w:rPr>
          <w:sz w:val="26"/>
        </w:rPr>
        <w:t xml:space="preserve">La scelta di fondo, sottostante a tutto il progetto OIC, è stata – soprattutto in tema di criteri valutativi – nel senso </w:t>
      </w:r>
      <w:r>
        <w:rPr>
          <w:i/>
          <w:iCs/>
          <w:sz w:val="26"/>
        </w:rPr>
        <w:t>non di imporre</w:t>
      </w:r>
      <w:r>
        <w:rPr>
          <w:sz w:val="26"/>
        </w:rPr>
        <w:t xml:space="preserve"> l’adozione dei criteri dettati dagli IAS/IFRS (in sostanza: del fair value), </w:t>
      </w:r>
      <w:r>
        <w:rPr>
          <w:i/>
          <w:iCs/>
          <w:sz w:val="26"/>
        </w:rPr>
        <w:t>bensì di renderne facoltativo l’utilizzo</w:t>
      </w:r>
      <w:r>
        <w:rPr>
          <w:sz w:val="26"/>
        </w:rPr>
        <w:t>, salvo per quanto attiene agli strumenti finanziari (per i quali il progettato art. 2426–bis talora impone  i criteri IAS).</w:t>
      </w:r>
    </w:p>
    <w:p>
      <w:pPr>
        <w:pStyle w:val="Normal"/>
        <w:spacing w:lineRule="auto" w:line="360"/>
        <w:jc w:val="both"/>
        <w:rPr/>
      </w:pPr>
      <w:r>
        <w:rPr>
          <w:sz w:val="26"/>
        </w:rPr>
        <w:t xml:space="preserve">A questa </w:t>
      </w:r>
      <w:r>
        <w:rPr>
          <w:i/>
          <w:iCs/>
          <w:sz w:val="26"/>
        </w:rPr>
        <w:t>soluzione compromissoria</w:t>
      </w:r>
      <w:r>
        <w:rPr>
          <w:sz w:val="26"/>
        </w:rPr>
        <w:t xml:space="preserve"> si potrebbe certo obiettare che essa contraddice, in qualche misura, l’intento di attenuare la duplicità della disciplina: la soluzione prescelta consentirà infatti, soprattutto nei primi anni dopo l’ipotizzata riforma, che coesistano, in Italia, bilanci IAS (quelli delle società quotate, delle banche ecc.), bilanci redatti in base al principio del costo, e bilanci in parte basati sul costo in parte sul fair value. Un risultato peggiore – si potrebbe dire – di quel “sistema duale” a cui si intendeva porre rimedio.</w:t>
      </w:r>
    </w:p>
    <w:p>
      <w:pPr>
        <w:pStyle w:val="Normal"/>
        <w:spacing w:lineRule="auto" w:line="360"/>
        <w:jc w:val="both"/>
        <w:rPr>
          <w:sz w:val="26"/>
        </w:rPr>
      </w:pPr>
      <w:r>
        <w:rPr>
          <w:sz w:val="26"/>
        </w:rPr>
        <w:t>Ma da un lato si è ritenuto che imporre a tutte le società, anche a quelle meno attrezzate dal punto di vista tecnico–contabile, il passaggio al fair value a far tempo da un determinato esercizio avrebbe creato eccessive difficoltà e disagi; dall’altro si è immaginato – fondatamente o no, lo dirà la storia – che, col tempo, l’adozione del criterio del fair value tenderà a diffondersi per scelta spontanea. Dovrebbero infatti divenire sempre più numerose le società desiderose – anche per motivi di concorrenza con quelle che adottano i principi IAS – di mostrare al pubblico i valori del patrimonio ed il risultato dell’esercizio in base al criterio del fair value, il quale è più prossimo ai valori attuali (anzi, in teoria esprime valori attuali) e comunque conduce a valori complessivamente più elevati che non il criterio del costo (né ciò deve preoccupare sotto il profilo della tutela dei creditori mediante la conservazione del capitale: a realizzare questa finalità saranno preposte norme – nei rivisti artt. 2433, 2442, 2446 ecc. – analoghe a quelle dell’art. 6 d. lgs. 38/2005).</w:t>
      </w:r>
    </w:p>
    <w:p>
      <w:pPr>
        <w:pStyle w:val="Normal"/>
        <w:spacing w:lineRule="auto" w:line="360"/>
        <w:jc w:val="both"/>
        <w:rPr>
          <w:sz w:val="26"/>
        </w:rPr>
      </w:pPr>
      <w:r>
        <w:rPr>
          <w:sz w:val="26"/>
        </w:rPr>
        <w:t>Delle innovazioni alla disciplina codicistica contenute nel Progetto OIC è mio compito occuparmi soltanto di quelle concernenti i c.d. principi generali di redazione: i quali sono indicati, nel Progetto, nell’art. 2423–ter.</w:t>
      </w:r>
    </w:p>
    <w:p>
      <w:pPr>
        <w:pStyle w:val="Normal"/>
        <w:spacing w:lineRule="auto" w:line="360"/>
        <w:jc w:val="both"/>
        <w:rPr>
          <w:sz w:val="26"/>
        </w:rPr>
      </w:pPr>
      <w:r>
        <w:rPr>
          <w:sz w:val="26"/>
        </w:rPr>
        <w:t>Alcuni tra tali principi hanno subito modifiche di formulazione; ma anche alcuni principi formalmente non modificati assumono, nel nuovo contesto, nuovi significati.</w:t>
      </w:r>
    </w:p>
    <w:p>
      <w:pPr>
        <w:pStyle w:val="Normal"/>
        <w:spacing w:lineRule="auto" w:line="360"/>
        <w:jc w:val="both"/>
        <w:rPr>
          <w:sz w:val="26"/>
        </w:rPr>
      </w:pPr>
      <w:r>
        <w:rPr>
          <w:sz w:val="26"/>
        </w:rPr>
      </w:r>
    </w:p>
    <w:p>
      <w:pPr>
        <w:pStyle w:val="Normal"/>
        <w:spacing w:lineRule="auto" w:line="360"/>
        <w:jc w:val="both"/>
        <w:rPr/>
      </w:pPr>
      <w:r>
        <w:rPr>
          <w:sz w:val="26"/>
        </w:rPr>
        <w:t xml:space="preserve">2. </w:t>
      </w:r>
      <w:r>
        <w:rPr>
          <w:sz w:val="26"/>
          <w:u w:val="single"/>
        </w:rPr>
        <w:t>La valutazione “nella prospettiva di continuazione dell’attività</w:t>
      </w:r>
      <w:r>
        <w:rPr>
          <w:sz w:val="26"/>
        </w:rPr>
        <w:t xml:space="preserve">”. </w:t>
      </w:r>
    </w:p>
    <w:p>
      <w:pPr>
        <w:pStyle w:val="Corpodeltesto3"/>
        <w:rPr/>
      </w:pPr>
      <w:r>
        <w:rPr/>
        <w:t>Il principio è enunciato, in forma immutata, nel n. 1 dell’art. 2423 ter.</w:t>
      </w:r>
    </w:p>
    <w:p>
      <w:pPr>
        <w:pStyle w:val="Corpodeltesto3"/>
        <w:rPr/>
      </w:pPr>
      <w:r>
        <w:rPr/>
        <w:t>In effetti questo principio vale nel sistema IAS esattamente come in quello tradizionale (bilancio “al costo”): l’applicazione delle regole sul bilancio d’esercizio presuppone che l’impresa continui, sì che il bilancio possa riflettere “valori di funzionamento”.</w:t>
      </w:r>
    </w:p>
    <w:p>
      <w:pPr>
        <w:pStyle w:val="Corpodeltesto3"/>
        <w:rPr/>
      </w:pPr>
      <w:r>
        <w:rPr/>
        <w:t xml:space="preserve">Vi è solo una precisazione da fare: dal principio del </w:t>
      </w:r>
      <w:r>
        <w:rPr>
          <w:i/>
          <w:iCs/>
        </w:rPr>
        <w:t xml:space="preserve">going concern </w:t>
      </w:r>
      <w:r>
        <w:rPr/>
        <w:t>la dottrina italiana tradizionale trae conferma dell’irrilevanza, nel valutare beni destinati allo stabile utilizzo nell’attività d’impresa, del valore di mercato (per questi beni il bilancio deve far emergere il valore di utilizzazione nell’impresa, non quello di ipotetico realizzo sul mercato); poiché invece il progettato art. 2426 n. 3 consente di valutare le immobilizzazioni materiali e immateriali al fair value – il quale tiene conto principalmente del valore di mercato –, quella deduzione non è più fondata in tutti i casi.</w:t>
      </w:r>
    </w:p>
    <w:p>
      <w:pPr>
        <w:pStyle w:val="Corpodeltesto3"/>
        <w:rPr/>
      </w:pPr>
      <w:r>
        <w:rPr/>
      </w:r>
    </w:p>
    <w:p>
      <w:pPr>
        <w:pStyle w:val="Corpodeltesto3"/>
        <w:rPr/>
      </w:pPr>
      <w:r>
        <w:rPr/>
        <w:t xml:space="preserve">3. </w:t>
      </w:r>
      <w:r>
        <w:rPr>
          <w:u w:val="single"/>
        </w:rPr>
        <w:t>Il principio di prudenza, ed i principi (nel sistema tradizionale) ad esso connessi</w:t>
      </w:r>
      <w:r>
        <w:rPr/>
        <w:t>.</w:t>
      </w:r>
    </w:p>
    <w:p>
      <w:pPr>
        <w:pStyle w:val="Corpodeltesto3"/>
        <w:rPr/>
      </w:pPr>
      <w:r>
        <w:rPr/>
        <w:t>Nel sistema degli IAS il principio di prudenza, pur formalmente enunciato nel Framework, assume un significato più ridotto che nel tradizionale sistema di bilancio a costo storico.</w:t>
      </w:r>
    </w:p>
    <w:p>
      <w:pPr>
        <w:pStyle w:val="Corpodeltesto3"/>
        <w:rPr/>
      </w:pPr>
      <w:r>
        <w:rPr/>
        <w:t>a) Nel codice civile la prudenza ha sempre costituito la sintesi concettuale (o, a seconda dei punti di vista, la matrice) di una serie di regole più specifiche, miranti ad evitare che il bilancio esponga componenti positivi di reddito, e quindi utili, stimati ma non realizzati, e rispettivamente ad evitare che il bilancio ometta di rilevare componenti negativi di reddito, e quindi perdite, stimate ancorché non realizzate. Regole coordinate col principio di prudenza così inteso sono quella secondo cui criterio fondamentale di valutazione è il costo; quella che impone di tener conto degli oneri e perdite aventi causa in eventi (endogeni o esogeni) dell’esercizio anche se solo probabili; il principio di realizzazione; in definitiva, il principio di dissimmetria.</w:t>
      </w:r>
    </w:p>
    <w:p>
      <w:pPr>
        <w:pStyle w:val="Corpodeltesto3"/>
        <w:rPr/>
      </w:pPr>
      <w:r>
        <w:rPr/>
        <w:t>b) Questo significato del principio di prudenza viene meno nel sistema IAS, ove il criterio della probabilità viene esteso anche alla rilevazione dei componenti positivi di reddito ed alla stima delle attività: la valutazione di un’attività consegue alla probabilità che essa contribuisca alla generazione di benefici economici futuri. Il criterio del fair value, là dove adottato, consente di iscrivere valori superiori al costo ancorché l’incremento di valore risulti solo da una stima (dal valore di mercato, di regola). Ulteriore sintomo evidente del diverso significato del principio di prudenza si rinviene nella circostanza che gli IAS prevedono accantonamenti per rischi e perdite solo in presenza di obbligazioni legali o implicite esistenti alla data di riferimento del bilancio (quindi certe, almeno nell’</w:t>
      </w:r>
      <w:r>
        <w:rPr>
          <w:i/>
          <w:iCs/>
        </w:rPr>
        <w:t>an</w:t>
      </w:r>
      <w:r>
        <w:rPr/>
        <w:t>), mentre nel sistema tradizionale gli accantonamenti vanno fatti già per perdite “probabili”. Ed ancora: mentre nella disciplina del codice le imposte differite attive possono iscriversi solo se vi è la “ragionevole certezza” della loro realizzazione finanziaria futura, lo IAS 12 ne prevede l’iscrizione se il loro realizzo futuro sia probabile.</w:t>
      </w:r>
    </w:p>
    <w:p>
      <w:pPr>
        <w:pStyle w:val="Corpodeltesto3"/>
        <w:rPr/>
      </w:pPr>
      <w:r>
        <w:rPr/>
        <w:t xml:space="preserve">c) Nel Progetto OIC può sembrare dubbio se il principio di prudenza – riaffermato esplicitamente, anzi fatto oggetto, nell’art. 2423–ter, di un apposito n. 4 – conservi, in linea di massima, il significato tradizionale, subendo </w:t>
      </w:r>
      <w:r>
        <w:rPr>
          <w:i/>
          <w:iCs/>
        </w:rPr>
        <w:t>attenuazioni</w:t>
      </w:r>
      <w:r>
        <w:rPr/>
        <w:t xml:space="preserve"> </w:t>
      </w:r>
      <w:r>
        <w:rPr>
          <w:i/>
          <w:iCs/>
        </w:rPr>
        <w:t>solo</w:t>
      </w:r>
      <w:r>
        <w:rPr/>
        <w:t xml:space="preserve"> là dove la legge consente la valutazione al fair value superiore al costo (cioè </w:t>
      </w:r>
      <w:r>
        <w:rPr>
          <w:i/>
          <w:iCs/>
        </w:rPr>
        <w:t>esclusivamente nei seguenti casi: art. 2426 n. 3</w:t>
      </w:r>
      <w:r>
        <w:rPr/>
        <w:t xml:space="preserve">, relativamente alle immobilizzazioni materiali e immateriali, in facoltativa alternativa al criterio del costo; </w:t>
      </w:r>
      <w:r>
        <w:rPr>
          <w:i/>
          <w:iCs/>
        </w:rPr>
        <w:t>art. 2426 n. 13</w:t>
      </w:r>
      <w:r>
        <w:rPr/>
        <w:t xml:space="preserve">, relativamente ai terreni e fabbricati destinati ad investimento immobiliare, in facoltativa alternativa al criterio del costo; </w:t>
      </w:r>
      <w:r>
        <w:rPr>
          <w:i/>
          <w:iCs/>
        </w:rPr>
        <w:t>art. 2426–bis n. 3</w:t>
      </w:r>
      <w:r>
        <w:rPr/>
        <w:t xml:space="preserve">, relativo agli strumenti finanziari detenuti per negoziazione o disponibili per la vendita, in facoltativa alternativa al costo; </w:t>
      </w:r>
      <w:r>
        <w:rPr>
          <w:i/>
          <w:iCs/>
        </w:rPr>
        <w:t>art. 2426–bis n. 4</w:t>
      </w:r>
      <w:r>
        <w:rPr/>
        <w:t xml:space="preserve">, relativo alle quote di partecipazione non correnti, anche qui in facoltativa alternativa al criterio del costo; infine </w:t>
      </w:r>
      <w:r>
        <w:rPr>
          <w:i/>
          <w:iCs/>
        </w:rPr>
        <w:t>art. 2426–bis n. 5</w:t>
      </w:r>
      <w:r>
        <w:rPr/>
        <w:t xml:space="preserve">, riferito agli strumenti finanziari derivati, ove l’iscrizione al fair value è obbligatoria); oppure se, oltre che in questi casi, il principio di prudenza venga </w:t>
      </w:r>
      <w:r>
        <w:rPr>
          <w:i/>
          <w:iCs/>
        </w:rPr>
        <w:t>attenuato in generale</w:t>
      </w:r>
      <w:r>
        <w:rPr/>
        <w:t>, riducendosi al significato attribuitogli nel Framework: “impiego di un grado di cautela nei giudizi necessari per l’effettuazione delle stime richieste in condizioni di incertezza, in modo che le attività o i ricavi non siano sovrastimati e le passività o i costi non siano sottostimati”.</w:t>
      </w:r>
    </w:p>
    <w:p>
      <w:pPr>
        <w:pStyle w:val="Normal"/>
        <w:spacing w:lineRule="auto" w:line="360"/>
        <w:jc w:val="both"/>
        <w:rPr/>
      </w:pPr>
      <w:r>
        <w:rPr>
          <w:sz w:val="26"/>
        </w:rPr>
        <w:t xml:space="preserve">Personalmente riterrei che, fatte salve le ipotesi di applicazione del criterio del fair value, il principio di prudenza </w:t>
      </w:r>
      <w:r>
        <w:rPr>
          <w:i/>
          <w:iCs/>
          <w:sz w:val="26"/>
        </w:rPr>
        <w:t>conservi sostanzialmente</w:t>
      </w:r>
      <w:r>
        <w:rPr>
          <w:sz w:val="26"/>
        </w:rPr>
        <w:t xml:space="preserve">, nel Progetto OIC, </w:t>
      </w:r>
      <w:r>
        <w:rPr>
          <w:i/>
          <w:iCs/>
          <w:sz w:val="26"/>
        </w:rPr>
        <w:t>il suo significato tradizionale</w:t>
      </w:r>
      <w:r>
        <w:rPr>
          <w:sz w:val="26"/>
        </w:rPr>
        <w:t xml:space="preserve">. Lo desumo dalla </w:t>
      </w:r>
      <w:r>
        <w:rPr>
          <w:i/>
          <w:iCs/>
          <w:sz w:val="26"/>
        </w:rPr>
        <w:t>riaffermazione del principio di realizzazione</w:t>
      </w:r>
      <w:r>
        <w:rPr>
          <w:sz w:val="26"/>
        </w:rPr>
        <w:t xml:space="preserve"> (art. 2423–ter n. 6), sia pur </w:t>
      </w:r>
      <w:r>
        <w:rPr>
          <w:i/>
          <w:iCs/>
          <w:sz w:val="26"/>
        </w:rPr>
        <w:t>con l’eccezione</w:t>
      </w:r>
      <w:r>
        <w:rPr>
          <w:sz w:val="26"/>
        </w:rPr>
        <w:t xml:space="preserve"> delle “diverse disposizioni degli articoli seguenti”: se dal bilancio devono risultare (</w:t>
      </w:r>
      <w:r>
        <w:rPr>
          <w:i/>
          <w:iCs/>
          <w:sz w:val="26"/>
        </w:rPr>
        <w:t>tutti</w:t>
      </w:r>
      <w:r>
        <w:rPr>
          <w:sz w:val="26"/>
        </w:rPr>
        <w:t xml:space="preserve"> – il che è sottolineato, nel testo modificato, dall’uso del verbo “devono” – </w:t>
      </w:r>
      <w:r>
        <w:rPr>
          <w:i/>
          <w:iCs/>
          <w:sz w:val="26"/>
        </w:rPr>
        <w:t>ma</w:t>
      </w:r>
      <w:r>
        <w:rPr>
          <w:sz w:val="26"/>
        </w:rPr>
        <w:t xml:space="preserve">) </w:t>
      </w:r>
      <w:r>
        <w:rPr>
          <w:i/>
          <w:iCs/>
          <w:sz w:val="26"/>
        </w:rPr>
        <w:t>solo</w:t>
      </w:r>
      <w:r>
        <w:rPr>
          <w:sz w:val="26"/>
        </w:rPr>
        <w:t xml:space="preserve"> gli utili realizzati, </w:t>
      </w:r>
      <w:r>
        <w:rPr>
          <w:i/>
          <w:iCs/>
          <w:sz w:val="26"/>
        </w:rPr>
        <w:t>salve le eccezioni</w:t>
      </w:r>
      <w:r>
        <w:rPr>
          <w:sz w:val="26"/>
        </w:rPr>
        <w:t xml:space="preserve"> derivanti dalle citate disposizioni che consentono la valutazione al fair value, mi pare che ciò significhi che la regola rimane quella della realizzazione; quindi anche quella della dissimmetria.</w:t>
      </w:r>
    </w:p>
    <w:p>
      <w:pPr>
        <w:pStyle w:val="Normal"/>
        <w:spacing w:lineRule="auto" w:line="360"/>
        <w:jc w:val="both"/>
        <w:rPr/>
      </w:pPr>
      <w:r>
        <w:rPr>
          <w:sz w:val="26"/>
        </w:rPr>
        <w:t xml:space="preserve">In sintesi: mi pare che il sistema ricostruibile sulla base del Progetto OIC non sia, sotto questo profilo, identico al sistema IAS; accanto alla funzione informativa (finalizzata a consentire agli investitori –e, solo in subordine, ai creditori – di prendere decisioni economiche in base al giudizio sui futuri flussi di cassa netti generati dall’impresa), che costituisce l’unica finalità del bilancio IAS, il nostro bilancio continuerà a svolgere anche la sua tradizionale funzione organizzativa (in sostanza, misurazione dell’utile distribuibile e della “garanzia” generica dei creditori: ciò anche grazie agli obbligatori accantonamenti a riserva degli utili da fair value): ciò almeno fino a che il sistema legale non subirà, eventualmente, modificazioni assai più generali (per esempio la sostituzione del capitale legale e del patrimonio netto indisponibile, come garanzia per i creditori, con sistemi alternativi, quali </w:t>
      </w:r>
      <w:r>
        <w:rPr>
          <w:i/>
          <w:iCs/>
          <w:sz w:val="26"/>
        </w:rPr>
        <w:t>ratios</w:t>
      </w:r>
      <w:r>
        <w:rPr>
          <w:sz w:val="26"/>
        </w:rPr>
        <w:t xml:space="preserve"> o </w:t>
      </w:r>
      <w:r>
        <w:rPr>
          <w:i/>
          <w:iCs/>
          <w:sz w:val="26"/>
        </w:rPr>
        <w:t>insolvency tests</w:t>
      </w:r>
      <w:r>
        <w:rPr>
          <w:sz w:val="26"/>
        </w:rPr>
        <w:t xml:space="preserve"> e/o </w:t>
      </w:r>
      <w:r>
        <w:rPr>
          <w:i/>
          <w:iCs/>
          <w:sz w:val="26"/>
        </w:rPr>
        <w:t>covenants</w:t>
      </w:r>
      <w:r>
        <w:rPr>
          <w:sz w:val="26"/>
        </w:rPr>
        <w:t xml:space="preserve">). Perciò il principio del divieto di esposizione di utili puramente stimati – fatta eccezione per i casi in cui è specificamente prevista la valutazione al fair value – rimane, e con esso rimane il principio della rilevazione degli oneri e perdite “probabili”, quindi il principio di dissimmetria. Vi sono  – vi saranno, se il Progetto OIC verrà attuato – </w:t>
      </w:r>
      <w:r>
        <w:rPr>
          <w:i/>
          <w:iCs/>
          <w:sz w:val="26"/>
        </w:rPr>
        <w:t>eccezioni</w:t>
      </w:r>
      <w:r>
        <w:rPr>
          <w:sz w:val="26"/>
        </w:rPr>
        <w:t xml:space="preserve">; ma esse </w:t>
      </w:r>
      <w:r>
        <w:rPr>
          <w:i/>
          <w:iCs/>
          <w:sz w:val="26"/>
        </w:rPr>
        <w:t>non divengono la regola</w:t>
      </w:r>
      <w:r>
        <w:rPr>
          <w:sz w:val="26"/>
        </w:rPr>
        <w:t>.</w:t>
      </w:r>
    </w:p>
    <w:p>
      <w:pPr>
        <w:pStyle w:val="Normal"/>
        <w:spacing w:lineRule="auto" w:line="360"/>
        <w:jc w:val="both"/>
        <w:rPr>
          <w:sz w:val="26"/>
        </w:rPr>
      </w:pPr>
      <w:r>
        <w:rPr>
          <w:sz w:val="26"/>
        </w:rPr>
      </w:r>
    </w:p>
    <w:p>
      <w:pPr>
        <w:pStyle w:val="Normal"/>
        <w:spacing w:lineRule="auto" w:line="360"/>
        <w:jc w:val="both"/>
        <w:rPr/>
      </w:pPr>
      <w:r>
        <w:rPr>
          <w:sz w:val="26"/>
        </w:rPr>
        <w:t xml:space="preserve">4. </w:t>
      </w:r>
      <w:r>
        <w:rPr>
          <w:sz w:val="26"/>
          <w:u w:val="single"/>
        </w:rPr>
        <w:t>Il principio di competenza</w:t>
      </w:r>
      <w:r>
        <w:rPr>
          <w:sz w:val="26"/>
        </w:rPr>
        <w:t>.</w:t>
      </w:r>
    </w:p>
    <w:p>
      <w:pPr>
        <w:pStyle w:val="Normal"/>
        <w:spacing w:lineRule="auto" w:line="360"/>
        <w:jc w:val="both"/>
        <w:rPr>
          <w:sz w:val="26"/>
        </w:rPr>
      </w:pPr>
      <w:r>
        <w:rPr>
          <w:sz w:val="26"/>
        </w:rPr>
        <w:t>Si tratta del principio che, nel sistema del Framework, viene anteposto a tutti gli altri.</w:t>
      </w:r>
    </w:p>
    <w:p>
      <w:pPr>
        <w:pStyle w:val="Normal"/>
        <w:spacing w:lineRule="auto" w:line="360"/>
        <w:jc w:val="both"/>
        <w:rPr>
          <w:sz w:val="26"/>
        </w:rPr>
      </w:pPr>
      <w:r>
        <w:rPr>
          <w:sz w:val="26"/>
        </w:rPr>
        <w:t>Esso rimane enunciato, nel Progetto OIC (art. 2423 ter nn. 3 e 5), esattamente come nel c.c. vigente (art. 2423–bis, nn. 3 e 4): conserva quindi il valore centrale che esso già aveva.</w:t>
      </w:r>
    </w:p>
    <w:p>
      <w:pPr>
        <w:pStyle w:val="Normal"/>
        <w:spacing w:lineRule="auto" w:line="360"/>
        <w:jc w:val="both"/>
        <w:rPr/>
      </w:pPr>
      <w:r>
        <w:rPr>
          <w:sz w:val="26"/>
        </w:rPr>
        <w:t xml:space="preserve">Si può solo aggiungere che esso trova, nel Progetto, </w:t>
      </w:r>
      <w:r>
        <w:rPr>
          <w:i/>
          <w:iCs/>
          <w:sz w:val="26"/>
        </w:rPr>
        <w:t>più specifica e puntuale applicazione in alcune disposizioni sulle valutazioni</w:t>
      </w:r>
      <w:r>
        <w:rPr>
          <w:sz w:val="26"/>
        </w:rPr>
        <w:t xml:space="preserve">. </w:t>
      </w:r>
    </w:p>
    <w:p>
      <w:pPr>
        <w:pStyle w:val="Normal"/>
        <w:spacing w:lineRule="auto" w:line="360"/>
        <w:jc w:val="both"/>
        <w:rPr>
          <w:sz w:val="26"/>
        </w:rPr>
      </w:pPr>
      <w:r>
        <w:rPr>
          <w:sz w:val="26"/>
        </w:rPr>
        <w:t xml:space="preserve">Nell’art. 2426 bis, co. 2, n. 1 è stabilito che i singoli crediti e debiti (e gli strumenti finanziari detenuti fino alla scadenza) sono iscritti “al costo ammortizzato tenendo conto di eventuali differenze tra valore iniziale e finale”: criterio (probabilmente già da accogliere in passato, ma ora esplicitato  in una norma di legge) che mira a ripartire per competenza, tra gli esercizi, la componente finanziaria implicita nel valore nominale finale del credito o del debito. </w:t>
      </w:r>
    </w:p>
    <w:p>
      <w:pPr>
        <w:pStyle w:val="Normal"/>
        <w:spacing w:lineRule="auto" w:line="360"/>
        <w:jc w:val="both"/>
        <w:rPr>
          <w:sz w:val="26"/>
        </w:rPr>
      </w:pPr>
      <w:r>
        <w:rPr>
          <w:sz w:val="26"/>
        </w:rPr>
        <w:t xml:space="preserve">Ancora lo stesso n. 1 dell’art. 2426–bis stabilisce che, nello svalutare il valore nominale delle attività finanziarie per adeguarle al minor presumibile valore di realizzazione, occorre “tener conto anche del fattore temporale”: criterio, questo, che mi pare finora ben poco applicato (a torto) nei bilanci, ma che, mirando ad attualizzare il valore dell’incasso futuro, attua correttamente il riparto per competenza della perdita finanziaria tra i vari esercizi, anziché posticiparne la rilevazione al momento dell’incasso. </w:t>
      </w:r>
    </w:p>
    <w:p>
      <w:pPr>
        <w:pStyle w:val="Normal"/>
        <w:spacing w:lineRule="auto" w:line="360"/>
        <w:jc w:val="both"/>
        <w:rPr>
          <w:sz w:val="26"/>
        </w:rPr>
      </w:pPr>
      <w:r>
        <w:rPr>
          <w:sz w:val="26"/>
        </w:rPr>
        <w:t xml:space="preserve">Inoltre, l’art. 2425–bis co. 3 impone di iscrivere “per le quote di competenza dell’esercizio” i proventi e gli oneri da compravendite con obbligo di retrocessione a termine, compresa la differenza tra prezzo a termine e prezzo a pronti. </w:t>
      </w:r>
    </w:p>
    <w:p>
      <w:pPr>
        <w:pStyle w:val="Normal"/>
        <w:spacing w:lineRule="auto" w:line="360"/>
        <w:jc w:val="both"/>
        <w:rPr>
          <w:sz w:val="26"/>
        </w:rPr>
      </w:pPr>
      <w:r>
        <w:rPr>
          <w:sz w:val="26"/>
        </w:rPr>
        <w:t>Infine costituisce  – a mio avviso – specifica applicazione del principio di competenza l’imposizione (in luogo della precedente facoltà) dell’iscrizione dei lavori in corso su ordinazione “sulla base dei corrispettivi maturati con ragionevole certezza” (art. 2426 n. 11).</w:t>
      </w:r>
    </w:p>
    <w:p>
      <w:pPr>
        <w:pStyle w:val="Normal"/>
        <w:spacing w:lineRule="auto" w:line="360"/>
        <w:jc w:val="both"/>
        <w:rPr>
          <w:sz w:val="26"/>
        </w:rPr>
      </w:pPr>
      <w:r>
        <w:rPr>
          <w:sz w:val="26"/>
        </w:rPr>
        <w:t>Non è invece altro che un’ovvia precisazione in ordine al principio di competenza la regola (già n. 4 dell’art. 2423–bis, ora n. 5 dell’art. 2423–ter) che dei rischi e delle perdite di competenza dell’esercizio si deve tener conto “anche se conosciuti dopo la chiusura di questo”: la competenza economica di un fatto o di un atto è un dato oggettivo, indipendente dalla soggettiva conoscenza che di quell’evento ha (prima della fine dell’esercizio) il redattore del bilancio. E si tratta di precisazione che, benché formulata con riguardo ai rischi e alle perdite, vale naturalmente anche per gli eventi con effetto opposto (per es. una vendita, comportante il realizzo di una plusvalenza, stipulata da una lontana filiale ed eseguita il 30.12, ma  divenuta nota solo il successivo 2.1).</w:t>
      </w:r>
    </w:p>
    <w:p>
      <w:pPr>
        <w:pStyle w:val="Normal"/>
        <w:spacing w:lineRule="auto" w:line="360"/>
        <w:jc w:val="both"/>
        <w:rPr>
          <w:sz w:val="26"/>
        </w:rPr>
      </w:pPr>
      <w:r>
        <w:rPr>
          <w:sz w:val="26"/>
        </w:rPr>
      </w:r>
    </w:p>
    <w:p>
      <w:pPr>
        <w:pStyle w:val="Normal"/>
        <w:spacing w:lineRule="auto" w:line="360"/>
        <w:jc w:val="both"/>
        <w:rPr/>
      </w:pPr>
      <w:r>
        <w:rPr>
          <w:sz w:val="26"/>
        </w:rPr>
        <w:t xml:space="preserve">5. </w:t>
      </w:r>
      <w:r>
        <w:rPr>
          <w:sz w:val="26"/>
          <w:u w:val="single"/>
        </w:rPr>
        <w:t>Il principio di valutazione separata</w:t>
      </w:r>
      <w:r>
        <w:rPr>
          <w:sz w:val="26"/>
        </w:rPr>
        <w:t>.</w:t>
      </w:r>
    </w:p>
    <w:p>
      <w:pPr>
        <w:pStyle w:val="Normal"/>
        <w:spacing w:lineRule="auto" w:line="360"/>
        <w:jc w:val="both"/>
        <w:rPr>
          <w:sz w:val="26"/>
        </w:rPr>
      </w:pPr>
      <w:r>
        <w:rPr>
          <w:sz w:val="26"/>
        </w:rPr>
        <w:t>Nulla muta in ordine a questo principio, la cui funzione è quella di evitare che, grazie all’occulta compensazione tra minusvalenze (da contabilizzare) riferite a certe categorie di rimanenze e plusvalenze (non contabilizzabili, là dove non vige il criterio del fair value) riferite a certe altre categorie di rimanenze, vengano occultate perdite.</w:t>
      </w:r>
    </w:p>
    <w:p>
      <w:pPr>
        <w:pStyle w:val="Normal"/>
        <w:spacing w:lineRule="auto" w:line="360"/>
        <w:jc w:val="both"/>
        <w:rPr>
          <w:sz w:val="26"/>
        </w:rPr>
      </w:pPr>
      <w:r>
        <w:rPr>
          <w:sz w:val="26"/>
        </w:rPr>
      </w:r>
    </w:p>
    <w:p>
      <w:pPr>
        <w:pStyle w:val="Normal"/>
        <w:spacing w:lineRule="auto" w:line="360"/>
        <w:jc w:val="both"/>
        <w:rPr/>
      </w:pPr>
      <w:r>
        <w:rPr>
          <w:sz w:val="26"/>
        </w:rPr>
        <w:t xml:space="preserve">6. </w:t>
      </w:r>
      <w:r>
        <w:rPr>
          <w:sz w:val="26"/>
          <w:u w:val="single"/>
        </w:rPr>
        <w:t>La continuità dei criteri di valutazione</w:t>
      </w:r>
      <w:r>
        <w:rPr>
          <w:sz w:val="26"/>
        </w:rPr>
        <w:t>.</w:t>
      </w:r>
    </w:p>
    <w:p>
      <w:pPr>
        <w:pStyle w:val="Normal"/>
        <w:spacing w:lineRule="auto" w:line="360"/>
        <w:jc w:val="both"/>
        <w:rPr>
          <w:sz w:val="26"/>
        </w:rPr>
      </w:pPr>
      <w:r>
        <w:rPr>
          <w:sz w:val="26"/>
        </w:rPr>
        <w:t>Questo principio, la cui strumentalità alla comparazione tra bilanci di diversi esercizi ed alla corretta imputazione dei risultati all’uno piuttosto che all’altro esercizio è evidente, non subisce modificazioni nel Progetto OIC; egualmente nulla cambia in ordine alla derogabilità del principio in casi eccezionali.</w:t>
      </w:r>
    </w:p>
    <w:p>
      <w:pPr>
        <w:pStyle w:val="Normal"/>
        <w:spacing w:lineRule="auto" w:line="360"/>
        <w:jc w:val="both"/>
        <w:rPr/>
      </w:pPr>
      <w:r>
        <w:rPr>
          <w:sz w:val="26"/>
        </w:rPr>
        <w:t xml:space="preserve">Ciò che invece viene modificato, nel Progetto OIC, è la regola sulla </w:t>
      </w:r>
      <w:r>
        <w:rPr>
          <w:i/>
          <w:iCs/>
          <w:sz w:val="26"/>
        </w:rPr>
        <w:t>contabilizzazione degli effetti della modifica di un criterio di valutazione</w:t>
      </w:r>
      <w:r>
        <w:rPr>
          <w:sz w:val="26"/>
        </w:rPr>
        <w:t>.</w:t>
      </w:r>
    </w:p>
    <w:p>
      <w:pPr>
        <w:pStyle w:val="Normal"/>
        <w:spacing w:lineRule="auto" w:line="360"/>
        <w:jc w:val="both"/>
        <w:rPr>
          <w:sz w:val="26"/>
        </w:rPr>
      </w:pPr>
      <w:r>
        <w:rPr>
          <w:sz w:val="26"/>
        </w:rPr>
        <w:t>Come è noto, il Doc. 29 dei Principi contabili nazionali, anche adeguandosi a due Comunicazioni Consob dell’11.3.1999 (n. 99016997) e del 30.7.1999 (n. 99059009) e ad un Provvedimento del Governatore della Banca d’Italia del 3.8.1999, stabilisce che la contabilizzazione degli effetti del mutamento di principio contabile va compiuta a conto economico: tra i proventi (o gli oneri) dell’esercizio per la parte di quegli effetti che è di competenza dell’esercizio medesimo; tra i proventi (o gli oneri) straordinari per la parte “retrospettiva” di quegli effetti.</w:t>
      </w:r>
    </w:p>
    <w:p>
      <w:pPr>
        <w:pStyle w:val="Normal"/>
        <w:spacing w:lineRule="auto" w:line="360"/>
        <w:jc w:val="both"/>
        <w:rPr>
          <w:sz w:val="26"/>
        </w:rPr>
      </w:pPr>
      <w:r>
        <w:rPr>
          <w:sz w:val="26"/>
        </w:rPr>
        <w:t>Tale modalità di contabilizzazione era solo “tollerata”, in passato, dallo IAS 8, il quale ora invece stabilisce che l’applicazione retroattiva del mutato principio comporta necessariamente la rettifica del saldo di apertura della componente interessata del patrimonio netto (par. 22).</w:t>
      </w:r>
    </w:p>
    <w:p>
      <w:pPr>
        <w:pStyle w:val="Normal"/>
        <w:spacing w:lineRule="auto" w:line="360"/>
        <w:jc w:val="both"/>
        <w:rPr>
          <w:sz w:val="26"/>
        </w:rPr>
      </w:pPr>
      <w:r>
        <w:rPr>
          <w:sz w:val="26"/>
        </w:rPr>
        <w:t>Entrambe le soluzioni possono essere giustificate con buoni argomenti.</w:t>
      </w:r>
    </w:p>
    <w:p>
      <w:pPr>
        <w:pStyle w:val="Normal"/>
        <w:spacing w:lineRule="auto" w:line="360"/>
        <w:jc w:val="both"/>
        <w:rPr>
          <w:sz w:val="26"/>
        </w:rPr>
      </w:pPr>
      <w:r>
        <w:rPr>
          <w:sz w:val="26"/>
        </w:rPr>
        <w:t>A favore della soluzione del Doc. 29 milita, oltre all’argomento che nel nostro ordinamento le riserve (diverse da quelle “di capitale”) sono formate e sciolte solo per effetto di una delibera assembleare (uno scioglimento automatico di riserve si produce solo quando il conto economico chiude con una perdita, la quale va necessariamente ad incidere sulle riserve), l’ulteriore argomento che, sempre nel nostro ordinamento tradizionale, tutti i componenti positivi e negativi di reddito devono risultare dal conto economico, quindi dalla sequenza dei conti economici dei vari esercizi: se l’effetto negativo (costo) o positivo (ricavo) della modifica di criterio contabile viene registrato come variazione del patrimonio netto iniziale dell’esercizio, la conseguenza è che quel costo o quel ricavo non risulterà da alcuno dei conti economici dei vari esercizi.</w:t>
      </w:r>
    </w:p>
    <w:p>
      <w:pPr>
        <w:pStyle w:val="Normal"/>
        <w:spacing w:lineRule="auto" w:line="360"/>
        <w:jc w:val="both"/>
        <w:rPr>
          <w:sz w:val="26"/>
        </w:rPr>
      </w:pPr>
      <w:r>
        <w:rPr>
          <w:sz w:val="26"/>
        </w:rPr>
        <w:t>Mentre il primo di questi argomenti è debole (per superarlo basterebbe adottare l’accorgimento di sottoporre all’assemblea, con la proposta di approvare il bilancio, anche la specifica proposta di approvare quell’utilizzo o quell’incremento delle riserve), più solido pare il secondo: la contabilizzazione degli effetti del mutamento di principio contabile, così come prevista dallo IAS 8, fa sì che nessuno dei conti economici in sequenza registri quell’utile o quella perdita.</w:t>
      </w:r>
    </w:p>
    <w:p>
      <w:pPr>
        <w:pStyle w:val="Normal"/>
        <w:spacing w:lineRule="auto" w:line="360"/>
        <w:jc w:val="both"/>
        <w:rPr>
          <w:sz w:val="26"/>
        </w:rPr>
      </w:pPr>
      <w:r>
        <w:rPr>
          <w:sz w:val="26"/>
        </w:rPr>
        <w:t>Tuttavia a favore della soluzione adottata dallo IAS 8 milita un argomento altrettanto serio: includere nel conto economico dell’esercizio X l’effetto “retrospettivo” del mutamento di principio contabile induce il lettore del bilancio – che non sia particolarmente competente ed attento – a credere che quell’utile o quella perdita sia di competenza dell’esercizio X, mentre in realtà, se fosse stato adottato già precedentemente il nuovo criterio contabile, l’utile (o la perdita) sarebbe emerso nell’esercizio X – 1 o X – 2.</w:t>
      </w:r>
    </w:p>
    <w:p>
      <w:pPr>
        <w:pStyle w:val="Normal"/>
        <w:spacing w:lineRule="auto" w:line="360"/>
        <w:jc w:val="both"/>
        <w:rPr/>
      </w:pPr>
      <w:r>
        <w:rPr>
          <w:sz w:val="26"/>
        </w:rPr>
        <w:t xml:space="preserve">In definitiva, </w:t>
      </w:r>
      <w:r>
        <w:rPr>
          <w:i/>
          <w:iCs/>
          <w:sz w:val="26"/>
        </w:rPr>
        <w:t>entrambe le modalità di contabilizzazione producono una certa “rottura delle regole</w:t>
      </w:r>
      <w:r>
        <w:rPr>
          <w:sz w:val="26"/>
        </w:rPr>
        <w:t>”: quella del Doc. 29 genera un conflitto col principio di competenza (conflitto superato solo dalla notizia, in nota integrativa, che quel componente di reddito straordinario è in realtà di competenza di esercizi precedenti); quella dello IAS 8 comporta una deroga alla tradizionale regola contabile secondo cui gli incrementi o decrementi di valore del patrimonio dell’impresa (diversi dagli “apporti” o dalle “distribuzioni” ai soci) devono “transitare” dal conto economico, e che – correlativamente – lo stato patrimoniale di apertura di un esercizio coincide con lo stato patrimoniale di chiusura dell’esercizio precedente.</w:t>
      </w:r>
    </w:p>
    <w:p>
      <w:pPr>
        <w:pStyle w:val="Normal"/>
        <w:spacing w:lineRule="auto" w:line="360"/>
        <w:jc w:val="both"/>
        <w:rPr/>
      </w:pPr>
      <w:r>
        <w:rPr>
          <w:sz w:val="26"/>
        </w:rPr>
        <w:t xml:space="preserve">Orbene: con l’avvicinamento ai principi internazionali in materia di valutazioni, </w:t>
      </w:r>
      <w:r>
        <w:rPr>
          <w:i/>
          <w:iCs/>
          <w:sz w:val="26"/>
        </w:rPr>
        <w:t>il fenomeno della imputazione diretta a stato patrimoniale (cioè al patrimonio netto) di plusvalenze o minusvalenze di attività viene necessariamente accolto, in vari casi</w:t>
      </w:r>
      <w:r>
        <w:rPr>
          <w:sz w:val="26"/>
        </w:rPr>
        <w:t>, anche nel bilancio conforme al Progetto OIC: art. 2426 n. 3 per le immobilizzazioni materiali e immateriali (e n. 4 per i beni in leasing); art. 2426 n. 5 (variazioni del valore della quota di partecipazione derivanti non dal risultato economico della partecipata); art. 2426–bis n. 3 (variazioni di valore degli strumenti finanziari disponibili per la vendita) e n. 4.</w:t>
      </w:r>
    </w:p>
    <w:p>
      <w:pPr>
        <w:pStyle w:val="Normal"/>
        <w:spacing w:lineRule="auto" w:line="360"/>
        <w:jc w:val="both"/>
        <w:rPr/>
      </w:pPr>
      <w:r>
        <w:rPr>
          <w:sz w:val="26"/>
        </w:rPr>
        <w:t xml:space="preserve">In tale nuovo sistema contabile l’adozione della modalità di contabilizzazione degli effetti retroattivi di mutamento di principi contabili prevista dallo IAS 8 </w:t>
      </w:r>
      <w:r>
        <w:rPr>
          <w:i/>
          <w:iCs/>
          <w:sz w:val="26"/>
        </w:rPr>
        <w:t>non costituisce più una “stranezza</w:t>
      </w:r>
      <w:r>
        <w:rPr>
          <w:sz w:val="26"/>
        </w:rPr>
        <w:t>”. Di qui la scelta (art. 2423–ter, co. 2, ultima frase) di una soluzione coerente con  lo IAS 8: “L’importo derivante dalla modificazione di criteri di valutazione, per la parte di competenza di esercizi precedenti, è imputato direttamente a patrimonio netto”.</w:t>
      </w:r>
    </w:p>
    <w:p>
      <w:pPr>
        <w:pStyle w:val="Normal"/>
        <w:spacing w:lineRule="auto" w:line="360"/>
        <w:jc w:val="both"/>
        <w:rPr>
          <w:sz w:val="26"/>
        </w:rPr>
      </w:pPr>
      <w:r>
        <w:rPr>
          <w:sz w:val="26"/>
        </w:rPr>
      </w:r>
    </w:p>
    <w:p>
      <w:pPr>
        <w:pStyle w:val="Normal"/>
        <w:spacing w:lineRule="auto" w:line="360"/>
        <w:jc w:val="both"/>
        <w:rPr/>
      </w:pPr>
      <w:r>
        <w:rPr>
          <w:sz w:val="26"/>
        </w:rPr>
        <w:t xml:space="preserve">7. </w:t>
      </w:r>
      <w:r>
        <w:rPr>
          <w:sz w:val="26"/>
          <w:u w:val="single"/>
        </w:rPr>
        <w:t>La prevalenza della sostanza sulla forma</w:t>
      </w:r>
      <w:r>
        <w:rPr>
          <w:sz w:val="26"/>
        </w:rPr>
        <w:t>.</w:t>
      </w:r>
    </w:p>
    <w:p>
      <w:pPr>
        <w:pStyle w:val="Normal"/>
        <w:spacing w:lineRule="auto" w:line="360"/>
        <w:jc w:val="both"/>
        <w:rPr>
          <w:sz w:val="26"/>
        </w:rPr>
      </w:pPr>
      <w:r>
        <w:rPr>
          <w:sz w:val="26"/>
        </w:rPr>
        <w:t>E’ questa, probabilmente, la più importante innovazione del Progetto OIC in tema di principi di redazione del bilancio.</w:t>
      </w:r>
    </w:p>
    <w:p>
      <w:pPr>
        <w:pStyle w:val="Normal"/>
        <w:spacing w:lineRule="auto" w:line="360"/>
        <w:jc w:val="both"/>
        <w:rPr/>
      </w:pPr>
      <w:r>
        <w:rPr>
          <w:sz w:val="26"/>
        </w:rPr>
        <w:t xml:space="preserve">E’ noto che, nel corso dei lavori della Commissione Vietti, il gruppo di lavoro che si occupava del bilancio aveva proposto l’introduzione esplicita, nell’art. 2423–bis, del principio </w:t>
      </w:r>
      <w:r>
        <w:rPr>
          <w:i/>
          <w:iCs/>
          <w:sz w:val="26"/>
        </w:rPr>
        <w:t>substance over form</w:t>
      </w:r>
      <w:r>
        <w:rPr>
          <w:sz w:val="26"/>
        </w:rPr>
        <w:t xml:space="preserve">. E’ altrettanto noto che, per non si sa quale timore o pudore, la Commissione si limitò ad inserire nel n. 1 dell’art. 2423–bis, subito dopo la frase “la valutazione delle voci deve essere fatta secondo prudenza e nella prospettiva della continuazione dell’attività”, l’aggiunta: “nonché tenendo conto della funzione dell’attivo o del passivo considerato”. Non è questa la sede per affrontare nuovamente il problema se quella formula consenta di affermare che nel c.c. attuale vige, in qualche misura, il principio della prevalenza della sostanza sulla forma; il punto delle discussioni su tale dubbio si trova in un lavoro del Venuti in </w:t>
      </w:r>
      <w:r>
        <w:rPr>
          <w:i/>
          <w:iCs/>
          <w:sz w:val="26"/>
        </w:rPr>
        <w:t>Le società</w:t>
      </w:r>
      <w:r>
        <w:rPr>
          <w:sz w:val="26"/>
        </w:rPr>
        <w:t xml:space="preserve">, 2004, 146 ss., e nel mio contributo al </w:t>
      </w:r>
      <w:r>
        <w:rPr>
          <w:i/>
          <w:iCs/>
          <w:sz w:val="26"/>
        </w:rPr>
        <w:t>Liber amicorum Gian Franco Campobasso</w:t>
      </w:r>
      <w:r>
        <w:rPr>
          <w:sz w:val="26"/>
        </w:rPr>
        <w:t xml:space="preserve"> (</w:t>
      </w:r>
      <w:r>
        <w:rPr>
          <w:i/>
          <w:iCs/>
          <w:sz w:val="26"/>
        </w:rPr>
        <w:t>Il nuovo diritto delle società</w:t>
      </w:r>
      <w:r>
        <w:rPr>
          <w:sz w:val="26"/>
        </w:rPr>
        <w:t xml:space="preserve">), Torino, 2007, 3, 164 ss.: lavori entrambi </w:t>
      </w:r>
      <w:r>
        <w:rPr>
          <w:i/>
          <w:iCs/>
          <w:sz w:val="26"/>
        </w:rPr>
        <w:t>indirizzati ad una risposta affermativa, pur senza occultare perplessità</w:t>
      </w:r>
      <w:r>
        <w:rPr>
          <w:sz w:val="26"/>
        </w:rPr>
        <w:t>.</w:t>
      </w:r>
    </w:p>
    <w:p>
      <w:pPr>
        <w:pStyle w:val="Normal"/>
        <w:spacing w:lineRule="auto" w:line="360"/>
        <w:jc w:val="both"/>
        <w:rPr>
          <w:sz w:val="26"/>
        </w:rPr>
      </w:pPr>
      <w:r>
        <w:rPr>
          <w:sz w:val="26"/>
        </w:rPr>
        <w:t>Il Progetto OIC risolve il problema in modo esplicito; il nuovo n. 2 (dell’art. 2423 ter) suona: “salvo diversa disposizione di legge, deve essere privilegiata la rappresentazione della sostanza economica rispetto alla forma giuridica dell’operazione”.</w:t>
      </w:r>
    </w:p>
    <w:p>
      <w:pPr>
        <w:pStyle w:val="Normal"/>
        <w:spacing w:lineRule="auto" w:line="360"/>
        <w:jc w:val="both"/>
        <w:rPr/>
      </w:pPr>
      <w:r>
        <w:rPr>
          <w:sz w:val="26"/>
        </w:rPr>
        <w:t xml:space="preserve">Dire – </w:t>
      </w:r>
      <w:r>
        <w:rPr>
          <w:i/>
          <w:iCs/>
          <w:sz w:val="26"/>
        </w:rPr>
        <w:t>in termini generici</w:t>
      </w:r>
      <w:r>
        <w:rPr>
          <w:sz w:val="26"/>
        </w:rPr>
        <w:t xml:space="preserve"> – qual è il significato del principio </w:t>
      </w:r>
      <w:r>
        <w:rPr>
          <w:i/>
          <w:iCs/>
          <w:sz w:val="26"/>
        </w:rPr>
        <w:t>substance over form</w:t>
      </w:r>
      <w:r>
        <w:rPr>
          <w:sz w:val="26"/>
        </w:rPr>
        <w:t xml:space="preserve"> non è difficile.</w:t>
      </w:r>
    </w:p>
    <w:p>
      <w:pPr>
        <w:pStyle w:val="Normal"/>
        <w:spacing w:lineRule="auto" w:line="360"/>
        <w:jc w:val="both"/>
        <w:rPr/>
      </w:pPr>
      <w:r>
        <w:rPr>
          <w:sz w:val="26"/>
        </w:rPr>
        <w:t xml:space="preserve">Anzitutto, </w:t>
      </w:r>
      <w:r>
        <w:rPr>
          <w:i/>
          <w:iCs/>
          <w:sz w:val="26"/>
        </w:rPr>
        <w:t>per decidere se e quando il bilancio debba rilevare le conseguenze di un’operazione</w:t>
      </w:r>
      <w:r>
        <w:rPr>
          <w:sz w:val="26"/>
        </w:rPr>
        <w:t xml:space="preserve"> occorre tener conto, piuttosto che degli effetti giuridici di essa (acquisto o perdita della proprietà su un bene; nascita di un credito o di un debito), degli effetti economici.</w:t>
      </w:r>
    </w:p>
    <w:p>
      <w:pPr>
        <w:pStyle w:val="Normal"/>
        <w:spacing w:lineRule="auto" w:line="360"/>
        <w:jc w:val="both"/>
        <w:rPr/>
      </w:pPr>
      <w:r>
        <w:rPr>
          <w:sz w:val="26"/>
        </w:rPr>
        <w:t xml:space="preserve">In secondo luogo, </w:t>
      </w:r>
      <w:r>
        <w:rPr>
          <w:i/>
          <w:iCs/>
          <w:sz w:val="26"/>
        </w:rPr>
        <w:t>per attribuire un valore ad un’attività o ad una passività, o per quantificare un ricavo o un costo</w:t>
      </w:r>
      <w:r>
        <w:rPr>
          <w:sz w:val="26"/>
        </w:rPr>
        <w:t>, occorre tener conto, più che degli effetti giuridici delle operazioni compiute, delle loro probabili conseguenze economiche.</w:t>
      </w:r>
    </w:p>
    <w:p>
      <w:pPr>
        <w:pStyle w:val="Normal"/>
        <w:spacing w:lineRule="auto" w:line="360"/>
        <w:jc w:val="both"/>
        <w:rPr/>
      </w:pPr>
      <w:r>
        <w:rPr>
          <w:sz w:val="26"/>
        </w:rPr>
        <w:t xml:space="preserve">Se le generiche enunciazioni che ho appena fatto sembrano tranquillamente condivisibili, più incerta è – già nel sistema degli IAS – </w:t>
      </w:r>
      <w:r>
        <w:rPr>
          <w:i/>
          <w:iCs/>
          <w:sz w:val="26"/>
        </w:rPr>
        <w:t>la loro applicazione in concreto</w:t>
      </w:r>
      <w:r>
        <w:rPr>
          <w:sz w:val="26"/>
        </w:rPr>
        <w:t xml:space="preserve">. Non è certamente possibile in questa sede un esame approfondito di una problematica vasta e, in alcuni casi, di soluzione opinabile (pur se va detto che, grazie al metodo – sostanzialmente – casistico adottato nell’elaborazione dei principi contabili internazionali, nella maggior parte delle ipotesi il problema non è come debba risolversi un dubbio di contabilizzazione in applicazione del principio </w:t>
      </w:r>
      <w:r>
        <w:rPr>
          <w:i/>
          <w:iCs/>
          <w:sz w:val="26"/>
        </w:rPr>
        <w:t>substance over form</w:t>
      </w:r>
      <w:r>
        <w:rPr>
          <w:sz w:val="26"/>
        </w:rPr>
        <w:t>, bensì se una certa modalità di contabilizzazione imposta o consentita dagli IAS costituisca applicazione di quel principio).</w:t>
      </w:r>
    </w:p>
    <w:p>
      <w:pPr>
        <w:pStyle w:val="Normal"/>
        <w:spacing w:lineRule="auto" w:line="360"/>
        <w:jc w:val="both"/>
        <w:rPr/>
      </w:pPr>
      <w:r>
        <w:rPr>
          <w:sz w:val="26"/>
        </w:rPr>
        <w:t xml:space="preserve">Un pregevole esame di questa problematica è stato recentissimamente compiuto dal Venuti, in un articolo in corso di pubblicazione su </w:t>
      </w:r>
      <w:r>
        <w:rPr>
          <w:i/>
          <w:iCs/>
          <w:sz w:val="26"/>
        </w:rPr>
        <w:t>Giur. comm.</w:t>
      </w:r>
      <w:r>
        <w:rPr>
          <w:sz w:val="26"/>
        </w:rPr>
        <w:t>; ad esso rinvio l’ascoltatore interessato.</w:t>
      </w:r>
    </w:p>
    <w:p>
      <w:pPr>
        <w:pStyle w:val="Normal"/>
        <w:spacing w:lineRule="auto" w:line="360"/>
        <w:jc w:val="both"/>
        <w:rPr/>
      </w:pPr>
      <w:r>
        <w:rPr>
          <w:sz w:val="26"/>
        </w:rPr>
        <w:t>Più adatto all’occasione mi sembra dedicare, anzitutto, qualche cenno ai casi che già nelle disposizioni del Progetto OIC costituiscono applicazione del principio; e poi svolgere qualche considerazione – provvisoria – sui limiti che, all’applicazione del principio medesimo ad altri casi, possono derivare dalla riserva inserita nel n. 2 dell’art. 2423–ter: “</w:t>
      </w:r>
      <w:r>
        <w:rPr>
          <w:i/>
          <w:iCs/>
          <w:sz w:val="26"/>
        </w:rPr>
        <w:t>salvo diversa disposizione di legge</w:t>
      </w:r>
      <w:r>
        <w:rPr>
          <w:sz w:val="26"/>
        </w:rPr>
        <w:t>”.</w:t>
      </w:r>
    </w:p>
    <w:p>
      <w:pPr>
        <w:pStyle w:val="Normal"/>
        <w:spacing w:lineRule="auto" w:line="360"/>
        <w:jc w:val="both"/>
        <w:rPr/>
      </w:pPr>
      <w:r>
        <w:rPr>
          <w:sz w:val="26"/>
        </w:rPr>
        <w:t xml:space="preserve">a) L’esempio più significativo di </w:t>
      </w:r>
      <w:r>
        <w:rPr>
          <w:i/>
          <w:iCs/>
          <w:sz w:val="26"/>
        </w:rPr>
        <w:t>esplicita applicazione del principio</w:t>
      </w:r>
      <w:r>
        <w:rPr>
          <w:sz w:val="26"/>
        </w:rPr>
        <w:t xml:space="preserve"> </w:t>
      </w:r>
      <w:r>
        <w:rPr>
          <w:i/>
          <w:iCs/>
          <w:sz w:val="26"/>
        </w:rPr>
        <w:t>substance over form</w:t>
      </w:r>
      <w:r>
        <w:rPr>
          <w:sz w:val="26"/>
        </w:rPr>
        <w:t xml:space="preserve"> nel Progetto è quello dei </w:t>
      </w:r>
      <w:r>
        <w:rPr>
          <w:i/>
          <w:iCs/>
          <w:sz w:val="26"/>
        </w:rPr>
        <w:t>beni in leasing</w:t>
      </w:r>
      <w:r>
        <w:rPr>
          <w:sz w:val="26"/>
        </w:rPr>
        <w:t>: l’art. 2424–bis co. 5, superando la soluzione compromissoria adottata dalla riforma del 2003 (metodo patrimoniale in bilancio, metodo finanziario in nota integrativa), stabilisce che, se l’operazione ha carattere finanziario, i beni in leasing sono iscritti nel bilancio dell’utilizzatore; l’art. 2426 n. 4 detta poi regole sulla loro valutazione. Il citato co. 5 dell’art. 2424–bis indica due ipotesi in cui la locazione si considera finanziaria: la seconda (“quando si prevede che il valore effettivo del bene al tempo del riscatto sarà significativamente superiore al prezzo di riscatto”) costituisce veramente una presunzione (semplice); mentre la prima (“quando il contratto trasferisce al locatario sostanzialmente la parte prevalente dei rischi e dei benefici inerenti ai beni”) mi sembra piuttosto l’enunciazione del “criterio” dettato dallo IAS 17: la rilevazione in bilancio si fonda sull’acquisizione della parte prevalente dei rischi e benefici, indipendentemente dalla configurazione giuridica del contratto (quindi indipendentemente anche, in qualche caso, dall’esistenza del diritto di riscatto).</w:t>
      </w:r>
    </w:p>
    <w:p>
      <w:pPr>
        <w:pStyle w:val="Normal"/>
        <w:spacing w:lineRule="auto" w:line="360"/>
        <w:jc w:val="both"/>
        <w:rPr/>
      </w:pPr>
      <w:r>
        <w:rPr>
          <w:sz w:val="26"/>
        </w:rPr>
        <w:t xml:space="preserve">b) Caso già disciplinato (a partire dal 2003, nel c.c.) in aderenza al principio in esame è quello delle </w:t>
      </w:r>
      <w:r>
        <w:rPr>
          <w:i/>
          <w:iCs/>
          <w:sz w:val="26"/>
        </w:rPr>
        <w:t>attività oggetto di compravendita con obbligo di retrocessione a termine</w:t>
      </w:r>
      <w:r>
        <w:rPr>
          <w:sz w:val="26"/>
        </w:rPr>
        <w:t xml:space="preserve"> (art. 2424–bis co. 12, già co. 5); ad esso si affianca, nel Progetto, quello dei </w:t>
      </w:r>
      <w:r>
        <w:rPr>
          <w:i/>
          <w:iCs/>
          <w:sz w:val="26"/>
        </w:rPr>
        <w:t>beni venduti con retrolocazione al venditore</w:t>
      </w:r>
      <w:r>
        <w:rPr>
          <w:sz w:val="26"/>
        </w:rPr>
        <w:t xml:space="preserve"> (leasing di ritorno).</w:t>
      </w:r>
    </w:p>
    <w:p>
      <w:pPr>
        <w:pStyle w:val="Normal"/>
        <w:spacing w:lineRule="auto" w:line="360"/>
        <w:jc w:val="both"/>
        <w:rPr/>
      </w:pPr>
      <w:r>
        <w:rPr>
          <w:sz w:val="26"/>
        </w:rPr>
        <w:t xml:space="preserve">c) Altra norma, contenuta nel Progetto, che forse può essere vista come applicazione del principio </w:t>
      </w:r>
      <w:r>
        <w:rPr>
          <w:i/>
          <w:iCs/>
          <w:sz w:val="26"/>
        </w:rPr>
        <w:t>substance over form</w:t>
      </w:r>
      <w:r>
        <w:rPr>
          <w:sz w:val="26"/>
        </w:rPr>
        <w:t xml:space="preserve"> è il </w:t>
      </w:r>
      <w:r>
        <w:rPr>
          <w:i/>
          <w:iCs/>
          <w:sz w:val="26"/>
        </w:rPr>
        <w:t>divieto di iscrizione nell’attivo delle azioni proprie</w:t>
      </w:r>
      <w:r>
        <w:rPr>
          <w:sz w:val="26"/>
        </w:rPr>
        <w:t xml:space="preserve"> (art. 2424–bis co. 7). Anziché iscrivere nell’attivo le azioni proprie al costo di acquisto, ed iscrivere  nel passivo, in luogo degli utili o della riserva disponibile “consumata” per l’acquisto, la c.d. “riserva indisponibile” per azioni proprie in portafoglio (posta inclusa dal legislatore del 1991 nel netto, in pedissequa applicazione della IV Direttiva, ma già giudicata dalla dottrina prevalente come – in realtà – posta del passivo, cioè rettificativa del valore iscritto all’attivo per le azioni proprie), </w:t>
      </w:r>
      <w:r>
        <w:rPr>
          <w:i/>
          <w:iCs/>
          <w:sz w:val="26"/>
        </w:rPr>
        <w:t>il costo per l’acquisto delle azioni proprie non sarà iscritto nell’attivo ma andrà a ridurre il patrimonio netto</w:t>
      </w:r>
      <w:r>
        <w:rPr>
          <w:sz w:val="26"/>
        </w:rPr>
        <w:t xml:space="preserve"> (mediante l’iscrizione di una specifica voce con segno negativo). La ragione tradizionalmente addotta dai critici della qualificazione (di “riserva”) data a quella posta dalla IV Direttiva (non avere le azioni proprie, fin che sono in possesso della società, valore alcuno, così come non avrebbero valore alcuno le azioni la cui emissione fosse stata deliberata in sede di aumento del capitale ma che non fossero ancora sottoscritte) potrebbe essere specificata, alla luce dei principi IAS, con la constatazione che l’operazione, pur facendo sorgere in capo alla società </w:t>
      </w:r>
      <w:r>
        <w:rPr>
          <w:i/>
          <w:iCs/>
          <w:sz w:val="26"/>
        </w:rPr>
        <w:t>la proprietà</w:t>
      </w:r>
      <w:r>
        <w:rPr>
          <w:sz w:val="26"/>
        </w:rPr>
        <w:t xml:space="preserve"> sulle proprie azioni, non le fa acquistare </w:t>
      </w:r>
      <w:r>
        <w:rPr>
          <w:i/>
          <w:iCs/>
          <w:sz w:val="26"/>
        </w:rPr>
        <w:t>alcun beneficio economico</w:t>
      </w:r>
      <w:r>
        <w:rPr>
          <w:sz w:val="26"/>
        </w:rPr>
        <w:t xml:space="preserve"> (i benefici ritraibili dalle azioni proprie non sono aggiuntivi rispetto a quelli ritraibili dal restante patrimonio della società, ridotto del denaro speso per il loro acquisto).</w:t>
      </w:r>
    </w:p>
    <w:p>
      <w:pPr>
        <w:pStyle w:val="Normal"/>
        <w:spacing w:lineRule="auto" w:line="360"/>
        <w:jc w:val="both"/>
        <w:rPr/>
      </w:pPr>
      <w:r>
        <w:rPr>
          <w:sz w:val="26"/>
        </w:rPr>
        <w:t xml:space="preserve">d) Ulteriore norma, contenuta nel Progetto OIC, giustificabile col principio della prevalenza della sostanza sulla forma è quella che </w:t>
      </w:r>
      <w:r>
        <w:rPr>
          <w:i/>
          <w:iCs/>
          <w:sz w:val="26"/>
        </w:rPr>
        <w:t>disciplina col purchase method gli effetti della fusione la quale importi il trasferimento del controllo</w:t>
      </w:r>
      <w:r>
        <w:rPr>
          <w:sz w:val="26"/>
        </w:rPr>
        <w:t>: art. 2504–bis, co. 4 e 5. Benché, infatti, la concezione giuridica prevalente veda nella fusione una “riorganizzazione patrimoniale” (conseguente all’unificazione dei contratti di società, e delle due compagini dei soci), dal punto di vista economico essa produce – a livello patrimoniale – gli stessi effetti di un conferimento in natura del patrimonio dell’incorporata, quindi di un’acquisizione.</w:t>
      </w:r>
    </w:p>
    <w:p>
      <w:pPr>
        <w:pStyle w:val="Normal"/>
        <w:spacing w:lineRule="auto" w:line="360"/>
        <w:jc w:val="both"/>
        <w:rPr/>
      </w:pPr>
      <w:r>
        <w:rPr>
          <w:sz w:val="26"/>
        </w:rPr>
        <w:t>e) Alle ipotesi fin qui esaminate (</w:t>
      </w:r>
      <w:r>
        <w:rPr>
          <w:i/>
          <w:iCs/>
          <w:sz w:val="26"/>
        </w:rPr>
        <w:t>disciplinate espressamente nel Progetto</w:t>
      </w:r>
      <w:r>
        <w:rPr>
          <w:sz w:val="26"/>
        </w:rPr>
        <w:t xml:space="preserve">) si possono aggiungere, in un sistema che riconosce il principio </w:t>
      </w:r>
      <w:r>
        <w:rPr>
          <w:i/>
          <w:iCs/>
          <w:sz w:val="26"/>
        </w:rPr>
        <w:t>substance over form</w:t>
      </w:r>
      <w:r>
        <w:rPr>
          <w:sz w:val="26"/>
        </w:rPr>
        <w:t xml:space="preserve">, non solo quella dell’acquisto di beni con riserva della proprietà (beni già tradizionalmente riconosciuti dalla dottrina come da contabilizzare in capo all’acquirente, ricorrendo ad argomenti di tipo giuridico quale l’estensione e la natura dei diritti attribuiti dalla legge all’acquirente con riservato dominio: argomenti non più necessari in presenza di quel principio), ma anche quella dei </w:t>
      </w:r>
      <w:r>
        <w:rPr>
          <w:i/>
          <w:iCs/>
          <w:sz w:val="26"/>
        </w:rPr>
        <w:t>beni intestati fiduciariamente a terzi nell’interesse esclusivo del fiduciante</w:t>
      </w:r>
      <w:r>
        <w:rPr>
          <w:sz w:val="26"/>
        </w:rPr>
        <w:t xml:space="preserve"> (i dubbi che avevo manifestato in passato, sulla base di considerazioni di puro diritto, mi sembrano ora superabili grazie al principio della sostanza economica), e quella dei </w:t>
      </w:r>
      <w:r>
        <w:rPr>
          <w:i/>
          <w:iCs/>
          <w:sz w:val="26"/>
        </w:rPr>
        <w:t>beni fatti oggetto di vendita a terzi</w:t>
      </w:r>
      <w:r>
        <w:rPr>
          <w:sz w:val="26"/>
        </w:rPr>
        <w:t xml:space="preserve"> non con “obbligo di retrocessione a termine” bensì </w:t>
      </w:r>
      <w:r>
        <w:rPr>
          <w:i/>
          <w:iCs/>
          <w:sz w:val="26"/>
        </w:rPr>
        <w:t>solo con “opzione di riacquisto”, qualora le condizioni economiche dell’operazione facciano ritenere trattarsi in realtà di trasferimento della proprietà a garanzia di un finanziamento</w:t>
      </w:r>
      <w:r>
        <w:rPr>
          <w:sz w:val="26"/>
        </w:rPr>
        <w:t xml:space="preserve"> (la cosa è ancor più evidente, come giustamente osserva il Venuti, se alla vendita si affianchino sia un’opzione </w:t>
      </w:r>
      <w:r>
        <w:rPr>
          <w:i/>
          <w:iCs/>
          <w:sz w:val="26"/>
        </w:rPr>
        <w:t>call</w:t>
      </w:r>
      <w:r>
        <w:rPr>
          <w:sz w:val="26"/>
        </w:rPr>
        <w:t xml:space="preserve"> sia un’opzione </w:t>
      </w:r>
      <w:r>
        <w:rPr>
          <w:i/>
          <w:iCs/>
          <w:sz w:val="26"/>
        </w:rPr>
        <w:t>put</w:t>
      </w:r>
      <w:r>
        <w:rPr>
          <w:sz w:val="26"/>
        </w:rPr>
        <w:t xml:space="preserve"> esercitabili per lo stesso prezzo).</w:t>
      </w:r>
    </w:p>
    <w:p>
      <w:pPr>
        <w:pStyle w:val="Normal"/>
        <w:spacing w:lineRule="auto" w:line="360"/>
        <w:jc w:val="both"/>
        <w:rPr/>
      </w:pPr>
      <w:r>
        <w:rPr>
          <w:sz w:val="26"/>
        </w:rPr>
        <w:t xml:space="preserve">f) Infine, l’introduzione del principio della prevalenza della sostanza sulla forma dovrebbe comportare </w:t>
      </w:r>
      <w:r>
        <w:rPr>
          <w:i/>
          <w:iCs/>
          <w:sz w:val="26"/>
        </w:rPr>
        <w:t>la permanenza in bilancio</w:t>
      </w:r>
      <w:r>
        <w:rPr>
          <w:sz w:val="26"/>
        </w:rPr>
        <w:t xml:space="preserve"> (la non </w:t>
      </w:r>
      <w:r>
        <w:rPr>
          <w:i/>
          <w:iCs/>
          <w:sz w:val="26"/>
        </w:rPr>
        <w:t>derecognition</w:t>
      </w:r>
      <w:r>
        <w:rPr>
          <w:sz w:val="26"/>
        </w:rPr>
        <w:t xml:space="preserve">) dei crediti ceduti </w:t>
      </w:r>
      <w:r>
        <w:rPr>
          <w:i/>
          <w:iCs/>
          <w:sz w:val="26"/>
        </w:rPr>
        <w:t>pro solvendo</w:t>
      </w:r>
      <w:r>
        <w:rPr>
          <w:sz w:val="26"/>
        </w:rPr>
        <w:t xml:space="preserve"> (il doc. 15 dei Principi contabili nazionali – luglio 2005 – afferma invece che tali crediti “vanno normalmente rimossi dallo stato patrimoniale e sostituiti con l’ammontare dell’anticipazione ricevuta e col credito nei confronti del </w:t>
      </w:r>
      <w:r>
        <w:rPr>
          <w:i/>
          <w:iCs/>
          <w:sz w:val="26"/>
        </w:rPr>
        <w:t xml:space="preserve">factor </w:t>
      </w:r>
      <w:r>
        <w:rPr>
          <w:sz w:val="26"/>
        </w:rPr>
        <w:t xml:space="preserve">per la differenza tra il valore nominale del credito ceduto e l’anticipazione ricevuta”); anzi, </w:t>
      </w:r>
      <w:r>
        <w:rPr>
          <w:i/>
          <w:iCs/>
          <w:sz w:val="26"/>
        </w:rPr>
        <w:t>la conservazione in bilancio dovrebbe valere, probabilmente, anche per i crediti ceduti pro soluto, qualora</w:t>
      </w:r>
      <w:r>
        <w:rPr>
          <w:sz w:val="26"/>
        </w:rPr>
        <w:t xml:space="preserve"> la cessione contenga clausole di </w:t>
      </w:r>
      <w:r>
        <w:rPr>
          <w:i/>
          <w:iCs/>
          <w:sz w:val="26"/>
        </w:rPr>
        <w:t xml:space="preserve">limitazione del rischio del factor </w:t>
      </w:r>
      <w:r>
        <w:rPr>
          <w:sz w:val="26"/>
        </w:rPr>
        <w:t xml:space="preserve"> tali da comportare la permanenza in capo al cedente della parte prevalente – in concreto – del rischio di insolvenza del debitore (traggo dal citato lavoro del Venuti il seguente esempio: se è previsto che rimanga in capo al cedente un rischio di insolvenza nella percentuale del 10% del montante complessivo dei crediti, e il rischio effettivo è stimato, su base storica, non superiore al 10%, il principio della sostanza economica impedisce la </w:t>
      </w:r>
      <w:r>
        <w:rPr>
          <w:i/>
          <w:iCs/>
          <w:sz w:val="26"/>
        </w:rPr>
        <w:t>derecognition</w:t>
      </w:r>
      <w:r>
        <w:rPr>
          <w:sz w:val="26"/>
        </w:rPr>
        <w:t>).</w:t>
      </w:r>
    </w:p>
    <w:p>
      <w:pPr>
        <w:pStyle w:val="Normal"/>
        <w:spacing w:lineRule="auto" w:line="360"/>
        <w:jc w:val="both"/>
        <w:rPr/>
      </w:pPr>
      <w:r>
        <w:rPr>
          <w:sz w:val="26"/>
        </w:rPr>
        <w:t>g) In tutte le ipotesi di concreta rilevanza del principio in esame fin qui esaminate mi pare certo che all’applicazione del principio non si opponga l’inciso iniziale dell’art. 2423–ter n. 2 “</w:t>
      </w:r>
      <w:r>
        <w:rPr>
          <w:i/>
          <w:iCs/>
          <w:sz w:val="26"/>
        </w:rPr>
        <w:t>salvo diversa disposizione di legge</w:t>
      </w:r>
      <w:r>
        <w:rPr>
          <w:sz w:val="26"/>
        </w:rPr>
        <w:t>”.</w:t>
      </w:r>
    </w:p>
    <w:p>
      <w:pPr>
        <w:pStyle w:val="Normal"/>
        <w:spacing w:lineRule="auto" w:line="360"/>
        <w:jc w:val="both"/>
        <w:rPr/>
      </w:pPr>
      <w:r>
        <w:rPr>
          <w:sz w:val="26"/>
        </w:rPr>
        <w:t xml:space="preserve">Il discorso diviene meno agevole se ci si chiede se quel principio consentirà, in Italia, l’iscrizione in bilancio delle </w:t>
      </w:r>
      <w:r>
        <w:rPr>
          <w:i/>
          <w:iCs/>
          <w:sz w:val="26"/>
        </w:rPr>
        <w:t>obbligazioni convertibili</w:t>
      </w:r>
      <w:r>
        <w:rPr>
          <w:sz w:val="26"/>
        </w:rPr>
        <w:t xml:space="preserve">, emesse dalla società, non interamente come debito bensì, </w:t>
      </w:r>
      <w:r>
        <w:rPr>
          <w:i/>
          <w:iCs/>
          <w:sz w:val="26"/>
        </w:rPr>
        <w:t>in parte, come componente del patrimonio netto</w:t>
      </w:r>
      <w:r>
        <w:rPr>
          <w:sz w:val="26"/>
        </w:rPr>
        <w:t>. Lo IAS 32 considera le obbligazioni convertibili come uno strumento ibrido: il par. 32 dello IAS 32 stabilisce che l’emittente di obbligazioni convertibili deve anzitutto determinare il valore della passività incorporata nell’obbligazione misurando il fair value di un’obbligazione similare non convertibile, e deve poi iscrivere come componente del patrimonio netto la differenza tra il valore della componente di debito e il valore complessivo dell’obbligazione contenente l’opzione di conversione. Ciò in base al seguente ragionamento:  l’esistenza del diritto di conversione riduce, normalmente, il tasso di interesse applicato alle obbligazioni; di conseguenza il valore di iscrizione del debito (che deve “scontare” la sua onerosità inferiore all’onerosità “normale”) risulta più basso di quello che avrebbero obbligazioni simili prive del diritto di conversione (e perciò con tasso più elevato); la differenza tra questi due valori – cioè il minor valore di iscrizione del debito obbligazionario rispetto al valore per cui esso verrebbe iscritto se, in mancanza della convertibilità, subisse un tasso più elevato – viene considerato attribuibile al patrimonio netto (rappresenta il valore dell’opzione a sottoscrivere capitale).</w:t>
      </w:r>
    </w:p>
    <w:p>
      <w:pPr>
        <w:pStyle w:val="Normal"/>
        <w:spacing w:lineRule="auto" w:line="360"/>
        <w:jc w:val="both"/>
        <w:rPr/>
      </w:pPr>
      <w:r>
        <w:rPr>
          <w:sz w:val="26"/>
        </w:rPr>
        <w:t xml:space="preserve">Benché dal punto di vista economico ciò sia certamente corretto, nel nostro sistema giuridico potrebbe sembrare difficile ammettere </w:t>
      </w:r>
      <w:r>
        <w:rPr>
          <w:i/>
          <w:iCs/>
          <w:sz w:val="26"/>
        </w:rPr>
        <w:t>l’iscrizione di una voce di netto come conseguenza di un fatto futuro ed eventuale</w:t>
      </w:r>
      <w:r>
        <w:rPr>
          <w:sz w:val="26"/>
        </w:rPr>
        <w:t xml:space="preserve"> (l’esercizio del diritto di conversione, cioè di una opzione, da parte dell’obbligazionista): a questo caso potrebbe perciò giudicarsi riferibile quella “diversa disposizione di legge” che la norma in esame fa salva.</w:t>
      </w:r>
    </w:p>
    <w:p>
      <w:pPr>
        <w:pStyle w:val="Normal"/>
        <w:spacing w:lineRule="auto" w:line="360"/>
        <w:jc w:val="both"/>
        <w:rPr>
          <w:sz w:val="26"/>
        </w:rPr>
      </w:pPr>
      <w:r>
        <w:rPr>
          <w:sz w:val="26"/>
        </w:rPr>
        <w:t>Mi chiedo, tuttavia, se questa ipotizzata difficoltà non sia frutto di un’insufficiente analisi del problema.</w:t>
      </w:r>
    </w:p>
    <w:p>
      <w:pPr>
        <w:pStyle w:val="Normal"/>
        <w:spacing w:lineRule="auto" w:line="360"/>
        <w:jc w:val="both"/>
        <w:rPr>
          <w:sz w:val="26"/>
        </w:rPr>
      </w:pPr>
      <w:r>
        <w:rPr>
          <w:sz w:val="26"/>
        </w:rPr>
        <w:t>A ben vedere, ogni volta che un debito viene iscritto per un valore inferiore al suo valore nominale (in conseguenza della sua onerosità inferiore al normale tasso di interesse) la differenza tra somma ricevuta in prestito (per esempio: 1000) e valore attribuito al debito per effetto dell’attualizzazione (per esempio, 970) dà luogo ad un componente positivo del patrimonio (+ 30: la società ha ricevuto 1000, ed iscrive nel passivo 970), che come tale incide (appunto per + 30) sul patrimonio netto. Naturalmente questo “maggior patrimonio netto” non è caratterizzato da quella “stabilità” che caratterizza un conferimento o il versamento di un sovraprezzo; è il risultato di una valutazione; ma – soprattutto in un sistema non più rigidamente ancorato al costo – anche il frutto di una valutazione può far parte delle componenti positive del patrimonio, e può quindi avere funzione incrementativa del patrimonio netto.</w:t>
      </w:r>
    </w:p>
    <w:p>
      <w:pPr>
        <w:pStyle w:val="Normal"/>
        <w:spacing w:lineRule="auto" w:line="360"/>
        <w:jc w:val="both"/>
        <w:rPr/>
      </w:pPr>
      <w:r>
        <w:rPr>
          <w:sz w:val="26"/>
        </w:rPr>
        <w:t xml:space="preserve">Se il fenomeno viene analizzato in quest’ottica mi pare che nulla impedisca di tenere conto, in bilancio, della differenza tra il valore del debito che deriverebbe da obbligazioni non convertibili e quello che deriva da obbligazioni convertibili, e del conseguente “maggior netto”; fermo restando che </w:t>
      </w:r>
      <w:r>
        <w:rPr>
          <w:i/>
          <w:iCs/>
          <w:sz w:val="26"/>
        </w:rPr>
        <w:t>è la differenza di valore del debito, e non l’esistenza in sé dell’opzione implicita nelle obbligazioni convertibili, a produrre quell’effetto contabile</w:t>
      </w:r>
      <w:r>
        <w:rPr>
          <w:sz w:val="26"/>
        </w:rPr>
        <w:t>.</w:t>
      </w:r>
    </w:p>
    <w:p>
      <w:pPr>
        <w:pStyle w:val="Normal"/>
        <w:spacing w:lineRule="auto" w:line="360"/>
        <w:jc w:val="both"/>
        <w:rPr/>
      </w:pPr>
      <w:r>
        <w:rPr>
          <w:sz w:val="26"/>
        </w:rPr>
        <w:t xml:space="preserve">h) In direzione “inversa”, se la società ha emesso </w:t>
      </w:r>
      <w:r>
        <w:rPr>
          <w:i/>
          <w:iCs/>
          <w:sz w:val="26"/>
        </w:rPr>
        <w:t>azioni riscattabili</w:t>
      </w:r>
      <w:r>
        <w:rPr>
          <w:sz w:val="26"/>
        </w:rPr>
        <w:t xml:space="preserve"> (cioè che attribuiscano alla società la facoltà, verificandosi circostanze eventuali e future, di acquistare le azioni e liquidare gli azionisti in denaro), mi pare difficile ammettere che, per il solo fatto che  il futuro esercizio del riscatto venga giudicato probabile, si debba iscrivere una passività e corrispondentemente ridurre l’entità del netto.</w:t>
      </w:r>
    </w:p>
    <w:p>
      <w:pPr>
        <w:pStyle w:val="Normal"/>
        <w:spacing w:lineRule="auto" w:line="360"/>
        <w:jc w:val="both"/>
        <w:rPr>
          <w:sz w:val="26"/>
        </w:rPr>
      </w:pPr>
      <w:r>
        <w:rPr>
          <w:sz w:val="26"/>
        </w:rPr>
        <w:t>Ma forse anche a questo riguardo è possibile che più approfondite analisi consentano di avvicinare le soluzioni concrete a quelle accolte dai  Principi internazionali: si tratta di problemi del tutto nuovi per il giurista continentale, come tali meritevoli di studi e approfondimenti finora mancati, e che non posso affrontare adeguatamente in questa sede di “prima ricognizion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headerReference w:type="default" r:id="rId2"/>
      <w:footerReference w:type="default" r:id="rId3"/>
      <w:type w:val="nextPage"/>
      <w:pgSz w:w="11906" w:h="16838"/>
      <w:pgMar w:left="1701" w:right="1701"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32"/>
      <w:szCs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2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10" w:hanging="510"/>
      <w:jc w:val="both"/>
      <w:outlineLvl w:val="3"/>
    </w:pPr>
    <w:rPr>
      <w:rFonts w:ascii="Arial" w:hAnsi="Arial" w:cs="Arial"/>
      <w:i/>
      <w:iCs/>
      <w:sz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20"/>
        <w:tab w:val="left" w:pos="340" w:leader="none"/>
        <w:tab w:val="left" w:pos="680" w:leader="none"/>
        <w:tab w:val="left" w:pos="1020" w:leader="none"/>
      </w:tabs>
      <w:overflowPunct w:val="false"/>
      <w:autoSpaceDE w:val="false"/>
      <w:spacing w:before="0" w:after="102"/>
      <w:ind w:left="1020" w:hanging="1021"/>
      <w:jc w:val="both"/>
      <w:textAlignment w:val="baseline"/>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rPr>
      <w:b/>
    </w:rPr>
  </w:style>
  <w:style w:type="paragraph" w:styleId="Corpodeltesto3">
    <w:name w:val="Corpo del testo 3"/>
    <w:basedOn w:val="Normal"/>
    <w:qFormat/>
    <w:pPr>
      <w:spacing w:lineRule="auto" w:line="360"/>
      <w:jc w:val="both"/>
    </w:pPr>
    <w:rPr>
      <w:sz w:val="26"/>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04:00Z</dcterms:created>
  <dc:creator>ecolucci</dc:creator>
  <dc:description/>
  <cp:keywords/>
  <dc:language>en-US</dc:language>
  <cp:lastModifiedBy>cristina stacchini</cp:lastModifiedBy>
  <cp:lastPrinted>2007-06-26T10:49:00Z</cp:lastPrinted>
  <dcterms:modified xsi:type="dcterms:W3CDTF">2007-06-26T15:04:00Z</dcterms:modified>
  <cp:revision>2</cp:revision>
  <dc:subject/>
  <dc:title>RELAZIONE AL DECRETO DI ATTUAZIONE DELLE DIRETTIVE UE 2001/65 E 2003/51 CON MODIFICHE AL CODICE CIVILE E ALLE NORME SUL BILANCIO CONSOLIDATO DEL DECRETO LEGISLATIVO 9 APRILE 1991, N</dc:title>
</cp:coreProperties>
</file>