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nvegno OIC</w:t>
      </w:r>
    </w:p>
    <w:p>
      <w:pPr>
        <w:pStyle w:val="Normal"/>
        <w:jc w:val="center"/>
        <w:rPr>
          <w:rFonts w:ascii="Arial" w:hAnsi="Arial" w:cs="Arial"/>
        </w:rPr>
      </w:pPr>
      <w:r>
        <w:rPr>
          <w:rFonts w:cs="Arial" w:ascii="Arial" w:hAnsi="Arial"/>
        </w:rPr>
        <w:t>Roma, 21 giugno 2007</w:t>
      </w:r>
    </w:p>
    <w:p>
      <w:pPr>
        <w:pStyle w:val="Normal"/>
        <w:jc w:val="center"/>
        <w:rPr>
          <w:rFonts w:ascii="Arial" w:hAnsi="Arial" w:cs="Arial"/>
          <w:b/>
          <w:b/>
        </w:rPr>
      </w:pPr>
      <w:r>
        <w:rPr>
          <w:rFonts w:cs="Arial" w:ascii="Arial" w:hAnsi="Arial"/>
          <w:b/>
        </w:rPr>
        <w:t>Le modifiche della disciplina codicistica del bilancio di esercizio: il progetto OIC di attuazione delle Direttive nn. 51/2003 e 65/200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 principali interventi sugli schemi di bilancio: stato patrimoniale, conto economico, rendiconto finanziario e prospetto di variazioni del patrimonio net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spetti general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ttiva 2003/51 ha l’obiettivo di consentire agli Stati membri di avvicinare la propria legislazione in materia di bilancio ai principi contabili internazionali anche per le imprese non obbligate al loro utilizzo. L’obiettivo è perseguito attraverso la messa a disposizione di un largo numero di opzioni, cosicché ogni stato membro può decidere, facendo un uso più o meno estensivo delle opzioni, la velocità della “marcia di avvicinamento” agli IF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che in relazione agli schemi di bilancio, la Direttiva prevede una facoltà e, più precisamente, un nuovo articolo (10 bis) consente agli stati membri di autorizzare o prescrivere, per tutte le società o per talune di esse, schemi diversi da quelli previsti nella originaria quarta direttiva. Tali schemi, come noto, sono due per lo stato patrimoniale (a sezioni contrapposte o a scalare) e due per il conto economico (per natura o per destinazione) ed il contenuto delle voci dei due prospetti è alquanto anali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IAS 1, che tratta degli schemi di bilancio secondo i principi contabili internazionali, prescrive solo dei contenuti minimi, poi integrati di volta in volta da pochi altri specifici standard, ma non fissa esposizioni rigide come quelli della direttiva. La scelta dello IAS è probabilmente motivata dal fatto che ogni impresa deve decidere lo schema più idoneo a rappresentare i fatti di gestione a seconda del particolare settore industriale. Ciò può nuocere alla comparabilità, ma consente alle imprese di avere una certa flessibilità, utilizzando il proprio giudizio (“judgement” spesso richiamato dagli IFRS) nel determinare la rappresentazione ritenuta più rispondente alle proprie esigenz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lla prassi si è affermata la tendenza ad utilizzare schemi alquanto sintetici rimandando alle note al bilancio disaggregazioni e dettagli. Il legislatore comunitario si è dovuto così confrontare con due opposte esigenze. Da un lato, mantenere il livello informativo degli schemi preesistenti e dall’altro favorire un avvicinamento alla prassi internazionale che predilige prospetti con un numero di voci più contenute e di immediata comprensione nelle loro linee essenziali. L’art. 10 bis della direttiva 51 ha allora posto un limite alla possibilità per gli stati membri di utilizzare schemi diversi condizionandola all’obbligo che le informazioni contenute negli eventuali diversi schemi siano perlomeno equivalenti a quelle di cui alla originaria quarta direttiva. Anche il concetto di “equivalenza” appare suscettibile di diversa interpretazione da parte dei vari legislatori europei nel processo di implementazione nelle legislazioni nazion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l progetto di attuazione italiana di recepimento della direttiva 51, si è fatta una scelta equilibrata. Si sono adattati schemi più sintetici, allineati sostanzialmente alla prassi internazionale, ma tali schemi sono stati mantenuti obbligatori e non facoltativi. In questo modo, i bilanci saranno facilmente comparabili con quelli delle impresse obbligate agli IFRS, ma si è anche  mantenuta una comparabilità pressoché integrale fra tutte le imprese che redigeranno il bilancio secondo il nuovo codice civile. Poiché le imprese soggette al codice civile sono un numero molto elevato, e fra esse anche quelle di ridotte dimensioni, si è voluto evitare una proliferazione di schemi di bilancio fondati su diverse interpretazioni ed inclinazioni dei redattori, qualora si fosse lasciata, come è possibile per la direttiva, un’ampia facoltà di decisione in mer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 evitare “rotture” con la prassi ormai consolidata, si è confermata la scelta del 1991 dello stato patrimoniale a sezioni contrapposte e del conto economico per natura piuttosto che per destinazione. In questo secondo caso si è anche considerato che pressoché nessuna impresa italiana obbligata agli IFRS ha adottato, come invece consentito, il conto economico per destinazione nel passaggio ai principi contabili internazionali. Recenti indicazioni degli analisti finanziari, inoltre, segnalano la loro predilezione per un conto economico per natura, in quanto di maggior valore segnaletico dei costi nella loro interezza e meno soggetto a riclassificazioni soggett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conseguenza della prescrizione di schemi più sintetici, si è previsto l’obbligo, in luogo della precedente facoltà, di suddividere ulteriormente le voci sia dello stato patrimoniale sia del conto economico “quando ciò sia necessario per la chiarezza del bilancio” e si è invece vietata la possibilità di raggruppare le (ora limitate) voci di bilanc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è anche meglio precisata la portata del divieto di compensazione di partite, sancendo la inapplicabilità del divieto nei casi in cui il compenso è “connaturato all’operazione”. Questa integrazione è conseguenza dell’introduzione, con una forma assai più felice di quella adottata nella riforma Vietti, del principio del privilegio della sostanza sulla forma che, nella proposta di attuazione della direttiva è ora esplicitata come segue. “deve essere privilegiata la rappresentazione della sostanza economica rispetto alla forma giuridica dell’oper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ello stato patrimoniale è prevista la suddivisione delle voci fra correnti e non correnti perché questa suddivisione è obbligatoria secondo gli IFRS. Benché la definizione di attività o passività corrente/non corrente sia materia già disciplinata dalla tecnica contabile, oltre che dallo IAS1, si è ritenuto opportuno (art. 2424-bis) fornirne una succinta indicazione, per evitare difformi interpretazioni. La suddivisione corrente/non corrente, oltre ad allinearsi agli IFRS, permette un’analisi di tipo finanziario, molto praticata dagli analisti, che è invece difficoltosa con lo schema del 1991 che prescrive, invece, la classificazione, talvolta basata su considerazioni soggettive, fra attività immobilizzate e non immobilizz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no state inserite voci “tipiche” degli IFRS  (ad esempio investimenti immobiliari, attività possedute per la vendita) che non erano “catturate” dal previgente schema sia per riflettere mutati orientamenti dottrinali sulla loro enucleazione e valutazione, sia per allinearsi agli schemi dei bilanci internazionali. Per converso, alcune voci presenti nell’attuale schema di stato patrimoniale sono state eliminate a seguito dei mutati criteri di rappresentazione o di valutazione (ad esempio, costi di impianto e avviamento e costi di ricerca e pubblicità, ratei).</w:t>
      </w:r>
    </w:p>
    <w:p>
      <w:pPr>
        <w:pStyle w:val="Normal"/>
        <w:jc w:val="both"/>
        <w:rPr>
          <w:rFonts w:ascii="Arial" w:hAnsi="Arial" w:cs="Arial"/>
        </w:rPr>
      </w:pPr>
      <w:r>
        <w:rPr>
          <w:rFonts w:cs="Arial" w:ascii="Arial" w:hAnsi="Arial"/>
        </w:rPr>
      </w:r>
    </w:p>
    <w:p>
      <w:pPr>
        <w:pStyle w:val="Normal"/>
        <w:jc w:val="both"/>
        <w:rPr/>
      </w:pPr>
      <w:r>
        <w:rPr>
          <w:rFonts w:cs="Arial" w:ascii="Arial" w:hAnsi="Arial"/>
        </w:rPr>
        <w:t>Sono stati aboliti i conti d’ordine, anche in questo caso in linea con la prassi internazionale che prevede un’ indicazione di rischi e impegni mediante opportune descrizioni nelle note al bilancio (nota integrativa, avendo mantenuto la stessa dizione), assai più informative rispetto a mere indicazioni numeriche, spesso prive di vero significato oltre a quello meramente segnaletico della loro esisten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arte, i raggruppamenti di alcune voci, per aderire ad un’esposizione sintetica in linea con la prassi internazionale, non sono stati apportati molti cambiamenti al conto economico. E’ stata abolita la previsione dell’indicatore intermedio “differenza fra valore e costi della produzione” che non è riscontrabile nell’uso internazionale. Si è invece previsto, come indicatore avente larga diffusione negli ambienti finanziari, il risultato operativo che, grosso modo, corrisponde all’”ebit” frequentemente utilizzato in alcune valutazioni empiriche d’azi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oposta di attuazione della direttiva, ha mantenuto nello schema di conto economico la voci di proventi e oneri straordinari, nonostante che gli IFRS escludano la possibilità di enucleare, dalle altre voci, per così dire “operative”,  componenti di reddito ai quali sia assegnabile la natura di estraneità alla attività d’impresa. La decisione è stata condizionata dal fatto che tali voci sono previste espressamente dalla IV Direttiva, sono consone alla tradizione italiana e sovente richieste dagli analisti finanziari nei casi in cui essi ricerchino il cosiddetto “reddito normalizzato”. Si è però voluto limitare fortemente il loro uso (talvolta abuso, in relazione ai costi) precisando nell’art. 2425-bis che si tratta di “proventi e oneri aventi un effetto rilevante sul risultato di esercizio, la cui fonte è estranea alla gestione ordinaria dell’impresa, cioè all’insieme delle attività caratteristiche, marginali e complementari svolte normalmente dall’impresa, e che al contempo derivano da eventi casuali ed infreque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iché lo IAS1 prevede, in aggiunta ai prospetti di stato patrimoniale e di conto economico, anche altre due elaborazioni numeriche, il prospetto di movimento dei conti di patrimonio netto e il rendiconto finanziario, la proposta di attuazione della direttiva si è allineata a tale prescrizione rendendo obbligatori tali documenti contabili.</w:t>
      </w:r>
    </w:p>
    <w:p>
      <w:pPr>
        <w:pStyle w:val="Normal"/>
        <w:jc w:val="both"/>
        <w:rPr>
          <w:rFonts w:ascii="Arial" w:hAnsi="Arial" w:cs="Arial"/>
        </w:rPr>
      </w:pPr>
      <w:r>
        <w:rPr>
          <w:rFonts w:cs="Arial" w:ascii="Arial" w:hAnsi="Arial"/>
        </w:rPr>
      </w:r>
    </w:p>
    <w:p>
      <w:pPr>
        <w:pStyle w:val="Normal"/>
        <w:jc w:val="both"/>
        <w:rPr/>
      </w:pPr>
      <w:r>
        <w:rPr>
          <w:rFonts w:cs="Arial" w:ascii="Arial" w:hAnsi="Arial"/>
        </w:rPr>
        <w:t>I movimenti di patrimonio netto sono già sostanzialmente previsti, a livello di informativa, nell’attuale legislazione di bilancio. La novità consiste nella prescrizione di un apposito prospetto (comparativo) di illustrazione, che certamente facilita non poco la lettura e comprensione di queste importanti variazioni nella struttura patrimoniale dell’impresa. Si è inoltre disciplinato il contenuto minimale del prospetto tenendo conto anche di alcune specifiche movimentazioni derivanti da (non poche) modifiche a criteri di valutazione ed esposizione di alcune operazioni. Ci si riferisce, in particolare, alla nuova disciplina delle azioni proprie e ad alcuni strumenti finanziar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bbligatorietà del rendiconto finanziario è giustificata sia dalla volontà di conformarsi alle prescrizioni degli IFRS, sia dal fatto che questo documento è particolarmente apprezzato dagli analisti finanziari che, da esso, ricavano informazioni utili sulle strategie finanziarie passate dell’impresa e sulla capacità di generare cassa in futuro. Si è valutata l’eventuale difficoltà a predisporre tale prospetto da parte delle imprese di minori dimensioni e meno attrezzate contabilmente, ma si è ritenuto che esperienze e dottrina siano ormai numerose e approfondite e le eventuali difficoltà facilmente superabili. In un rapporto costi/benefici si è ritenuto fortemente preminente l’utilità dell’informazione ricavabile dal rendiconto finanziario. Nel nuovo art.. 2425-quater si è fornita una sintetica descrizione dei contenuti ed obiettivi del rendiconto finanziario e, ovviamente, vi è un implicito rinvio alla tecnica contabile </w:t>
      </w:r>
    </w:p>
    <w:sectPr>
      <w:headerReference w:type="default" r:id="rId2"/>
      <w:headerReference w:type="first" r:id="rId3"/>
      <w:footerReference w:type="default" r:id="rId4"/>
      <w:footerReference w:type="first" r:id="rId5"/>
      <w:type w:val="nextPage"/>
      <w:pgSz w:w="12240" w:h="15840"/>
      <w:pgMar w:left="1701" w:right="1418" w:gutter="0" w:header="708" w:top="2400" w:footer="708" w:bottom="24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3"/>
        <w:szCs w:val="23"/>
      </w:rPr>
      <w:fldChar w:fldCharType="begin"/>
    </w:r>
    <w:r>
      <w:rPr>
        <w:rStyle w:val="PageNumber"/>
        <w:sz w:val="23"/>
        <w:szCs w:val="23"/>
        <w:rFonts w:cs="Arial" w:ascii="Arial" w:hAnsi="Arial"/>
      </w:rPr>
      <w:instrText xml:space="preserve"> PAGE </w:instrText>
    </w:r>
    <w:r>
      <w:rPr>
        <w:rStyle w:val="PageNumber"/>
        <w:sz w:val="23"/>
        <w:szCs w:val="23"/>
        <w:rFonts w:cs="Arial" w:ascii="Arial" w:hAnsi="Arial"/>
      </w:rPr>
      <w:fldChar w:fldCharType="separate"/>
    </w:r>
    <w:r>
      <w:rPr>
        <w:rStyle w:val="PageNumber"/>
        <w:sz w:val="23"/>
        <w:szCs w:val="23"/>
        <w:rFonts w:cs="Arial" w:ascii="Arial" w:hAnsi="Arial"/>
      </w:rPr>
      <w:t>4</w:t>
    </w:r>
    <w:r>
      <w:rPr>
        <w:rStyle w:val="PageNumber"/>
        <w:sz w:val="23"/>
        <w:szCs w:val="23"/>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iussani</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4:52:00Z</dcterms:created>
  <dc:creator>PricewaterhouseCoopers</dc:creator>
  <dc:description/>
  <cp:keywords/>
  <dc:language>en-US</dc:language>
  <cp:lastModifiedBy>claudia</cp:lastModifiedBy>
  <cp:lastPrinted>2007-06-05T12:54:00Z</cp:lastPrinted>
  <dcterms:modified xsi:type="dcterms:W3CDTF">2007-06-25T07:01:00Z</dcterms:modified>
  <cp:revision>9</cp:revision>
  <dc:subject/>
  <dc:title>La Direttiva 2003/51 ha l’obiettivo di consentire agli Stati membri di avvicinare la propria legislazione in materia di bilancio ai principi contabili internazionali anche per le imprese non obbligate al loro utilizzo</dc:title>
</cp:coreProperties>
</file>