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szCs w:val="20"/>
        </w:rPr>
      </w:pPr>
      <w:r>
        <w:rPr>
          <w:rFonts w:cs="Arial" w:ascii="Arial" w:hAnsi="Arial"/>
          <w:b/>
          <w:sz w:val="20"/>
          <w:szCs w:val="20"/>
        </w:rPr>
        <w:t>CONVEGNO OIC</w:t>
      </w:r>
    </w:p>
    <w:p>
      <w:pPr>
        <w:pStyle w:val="Normal"/>
        <w:spacing w:lineRule="auto" w:line="360"/>
        <w:jc w:val="center"/>
        <w:rPr>
          <w:rFonts w:ascii="Arial" w:hAnsi="Arial" w:cs="Arial"/>
          <w:i/>
          <w:i/>
          <w:sz w:val="20"/>
          <w:szCs w:val="20"/>
        </w:rPr>
      </w:pPr>
      <w:r>
        <w:rPr>
          <w:rFonts w:cs="Arial" w:ascii="Arial" w:hAnsi="Arial"/>
          <w:i/>
          <w:sz w:val="20"/>
          <w:szCs w:val="20"/>
        </w:rPr>
        <w:t>Roma, 21 giugno 2007</w:t>
      </w:r>
    </w:p>
    <w:p>
      <w:pPr>
        <w:pStyle w:val="Normal"/>
        <w:spacing w:lineRule="auto" w:line="360"/>
        <w:jc w:val="center"/>
        <w:rPr>
          <w:rFonts w:ascii="Arial" w:hAnsi="Arial" w:cs="Arial"/>
          <w:b/>
          <w:b/>
          <w:sz w:val="20"/>
          <w:szCs w:val="20"/>
        </w:rPr>
      </w:pPr>
      <w:r>
        <w:rPr>
          <w:rFonts w:cs="Arial" w:ascii="Arial" w:hAnsi="Arial"/>
          <w:b/>
          <w:sz w:val="20"/>
          <w:szCs w:val="20"/>
        </w:rPr>
        <w:t>Le modifiche della disciplina codicistica del bilancio di esercizio: il progetto OIC di attuazione delle Direttive nn. 51/2003 e 65/2001</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I principali interventi sugli schemi di bilancio: stato patrimoniale, conto economico, rendiconto finanziario e prospetto di variazione del patrimonio netto</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Contenuto dello stato patrimoniale</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 xml:space="preserve">Il nuovo schema dello stato patrimoniale proposto presenta, in linea con la prassi internazionale, una struttura meno articolata e con una minore numerosità di voci. Dall’articolazione fino a quattro livelli dello schema attuale si passa ad una suddivisione delle attività e passività in due macro raggruppamenti rappresentati dalle componenti non correnti e da quelle corrent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principali voci che compongono le attività non correnti sono rappresentate dalle immobilizzazioni materiali e immateriali, dalle partecipazioni e dalle attività finanziar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immobilizzazioni immateriali presentano un contenuto decisamente più circoscritto rispetto alle attuali norme civilistiche in quanto i costi di ricerca, le spese pubblicitarie ed i costi di impianto ed ampliamento non possono più essere capitalizzati. La IV direttiva lasciava libertà di scelta agli Stati membri circa la capitalizzazione, tale libertà è rimasta a seguito dell’introduzione della Direttiva 51/2003 e la scelta fatta nel progetto di revisione delle norme civilistiche è di allineamento ai principi IAS/IFRS, che appunto non consentono la patrimonializzazione di tali tipologie di spes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ell’ambito delle immobilizzazioni materiali, invece, l’unica innovazione attiene alla distinzione tra gli immobili cosiddetti strumentali, cioè utilizzati nel ciclo produttivo, e gli immobili detenuti per investimento. La distinzione è connessa al diverso criterio di imputazione delle plus/minusvalenze qualora venga adottato il criterio di valutazione al fair value: per i primi le differenze rispetto al costo storico sono sospese in una riserva di patrimonio netto sino al momento del realizzo, per i secondi le differenze affluiscono a conto economic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mpre tra le immobilizzazioni è stato ritenuto opportuno evidenziare in una voce separata dalle immobilizzazioni di proprietà i beni utilizzati in locazione finanziaria. L’introduzione del principio generale della prevalenza della sostanza economica dell’operazione rispetto alla sua forma giuridica si riflette sulle modalità di contabilizzazione delle operazioni di leasing finanziario nei casi in cui esse effettivamente realizzano una forma di finanziamento garantito dal mantenimento in capo al cedente della proprietà del bene.</w:t>
      </w:r>
    </w:p>
    <w:p>
      <w:pPr>
        <w:pStyle w:val="Normal"/>
        <w:spacing w:lineRule="auto" w:line="360"/>
        <w:jc w:val="both"/>
        <w:rPr>
          <w:rFonts w:ascii="Arial" w:hAnsi="Arial" w:cs="Arial"/>
          <w:sz w:val="20"/>
          <w:szCs w:val="20"/>
        </w:rPr>
      </w:pPr>
      <w:r>
        <w:rPr>
          <w:rFonts w:cs="Arial" w:ascii="Arial" w:hAnsi="Arial"/>
          <w:sz w:val="20"/>
          <w:szCs w:val="20"/>
        </w:rPr>
        <w:t>La nuova norma prevede l’obbligo di iscrivere i beni in leasing nel bilancio dell’utilizzatore nel caso in cui l’operazione abbia funzione finanziaria, e detta una presunzione dell’esistenza di tale funzione quando, a seguito del contratto di leasing, la parte prevalente di rischi e benefici connessi ai beni utilizzati in locazione finanziaria si trasferiscono sostanzialmente in capo la locatario, cosi come la medesima presunzione sussiste quando il valore effettivo del bene al momento del riscatto sarà significativamente superiore al prezzo di riscatto pattuito (non è solo dall’esistenza dell’opzione di riscatto prevista contrattualmente che deriva l’obbligo di adottare la metodologia finanziaria, ma dall’insieme delle condizioni contrattuali che portano a ritenere che di fatto si sia realizzato il trasferimento al locatario della parte prevalente dei rischi e benefici inerenti ai beni oggetto del leasin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Con riferimento alle partecipazioni, occorre segnalare che il nuovo art. 2424-bis, in analogia con il dettato dei principi internazionali, stabilisce che possono essere considerate tali esclusivamente gli investimenti partecipativi di controllo, collegamento e controllo congiunto, mentre gli altri investimenti in titoli azionari sono da considerare attività finanziarie e devono essere iscritti tra le Altre attività finanziarie correnti se destinati all’alienazione nel breve termine, ovvero tra le Altre attività finanziarie non correnti. La nuova classificazione degli investimenti azionari consente l’esposizione in bilancio in voci separate di attività cui si applicano criteri di valutazione diversi. Infatti, per gli investimenti azionari che rientrano tra le attività finanziarie è possibile adottare il criterio di valutazione del fair valu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attività e le passività finanziarie, a seguito del recepimento della Direttiva 65/2001 rappresentano senza dubbio l’area di maggiore cambiamento rispetto alle attuali disposizioni. Tale direttiva, in coerenza con i principi IAS/IFRS, prevede una distinzione delle stesse non più in funzione della loro natura, ma in funzione della loro destinazione, cioè del motivo per il quale l’impresa le detiene. Si distinguono così le attività e passività detenute per finalità di negoziazione (trading), le attività detenute sino alla scadenza, le attività e passività originate dall’impresa e le attività disponibili per la vendita. I criteri di valutazione delle citate tipologie di attività sono diversi.</w:t>
      </w:r>
    </w:p>
    <w:p>
      <w:pPr>
        <w:pStyle w:val="Normal"/>
        <w:spacing w:lineRule="auto" w:line="360"/>
        <w:jc w:val="both"/>
        <w:rPr>
          <w:rFonts w:ascii="Arial" w:hAnsi="Arial" w:cs="Arial"/>
          <w:sz w:val="20"/>
          <w:szCs w:val="20"/>
        </w:rPr>
      </w:pPr>
      <w:r>
        <w:rPr>
          <w:rFonts w:cs="Arial" w:ascii="Arial" w:hAnsi="Arial"/>
          <w:sz w:val="20"/>
          <w:szCs w:val="20"/>
        </w:rPr>
        <w:t>Nell’ambito dello schema di stato patrimoniale delle imprese commerciali e manifatturiere, ferma restando la loro distinzione tra componenti correnti e non correnti, si è preferito mantenere specifiche voci per i crediti ed i debiti  per la loro rilevanza e, a differenza di quanto è invece avvenuto per le imprese bancarie e finanziarie, raggruppare le altre attività finanziarie (rappresentate da titoli e da contratti derivati speculativi, ovvero di copertura) in un’unica voce a prescindere dalla destinazione funzionale. Nel passivo la voce Altre passività finanziarie accoglie i debiti diversi da quelli verso banche e verso fornitori e dalle obbligazioni emesse, nonché la valutazione negativa dei contratti derivat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ra le attività correnti, oltre alle già citate poste finanziarie, è da segnalare l’innovazione inerente le attività possedute per la vendita. Anche tale voce trae origine dai principi contabili internazionali e comprende attività non correnti il cui valore sarà realizzato tramite una cessione anziché tramite l’utilizzo nell’esercizio dell’attività di impresa. Per la classificazione in questa voce non è sufficiente l’intenzione da parte degli amministratori di procedere alla vendita: è invece necessario che l’attività sia già immediatamente disponibile per la vendita e che le operazioni necessarie per procedere alla ricerca di un acquirente siano state concretamente avviate ed abbiano significative probabilità di successo.</w:t>
      </w:r>
    </w:p>
    <w:p>
      <w:pPr>
        <w:pStyle w:val="Normal"/>
        <w:spacing w:lineRule="auto" w:line="360"/>
        <w:jc w:val="both"/>
        <w:rPr>
          <w:rFonts w:ascii="Arial" w:hAnsi="Arial" w:cs="Arial"/>
          <w:sz w:val="20"/>
          <w:szCs w:val="20"/>
        </w:rPr>
      </w:pPr>
      <w:r>
        <w:rPr>
          <w:rFonts w:cs="Arial" w:ascii="Arial" w:hAnsi="Arial"/>
          <w:sz w:val="20"/>
          <w:szCs w:val="20"/>
        </w:rPr>
        <w:t>Il significato di tale voce è quello di fornire una visione prospettica di quella che sarà la struttura patrimoniale della società una volta dismessa l’attività o il gruppo di attività.</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Il passivo dello stato patrimoniale non presenta quasi nessuna innovazione rispetto alle attuali disposizioni se non una minore articolazione di voc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nfine, si segnala che non trovano più evidenza nell’attivo dello stato patrimoniale le azioni proprie che, in accordo con i principi internazionali, rappresentano una componente negativa del patrimonio netto, ed i ratei che, invece, devono essere ricondotti alle specifiche voci di pertinen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u w:val="single"/>
        </w:rPr>
      </w:pPr>
      <w:r>
        <w:rPr>
          <w:rFonts w:cs="Arial" w:ascii="Arial" w:hAnsi="Arial"/>
          <w:sz w:val="20"/>
          <w:szCs w:val="20"/>
          <w:u w:val="single"/>
        </w:rPr>
        <w:t>Contenuto del conto economico</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Il nuovo schema di conto economico non è molto diverso da quello previsto dalla attuale disciplina, sia per il fatto che è prevista la forma espositiva scalare, sia perché è stata mantenuta la classificazione dei costi per natura. Nella definizione del nuovo schema ci si è ispirati alla logica dei principi internazionali che tende a ridurre il numero delle voci di bilancio, rimandando alle note per maggiori dettagl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ono stati eliminati i raggruppamenti del “valore della produzione” e dei “costi della produzione” e corrispondentemente il margine costituito dalla differenza tra i due valori e sono stati eliminati anche i due sub-totali inerenti le componenti finanziarie e le rettifiche di valore. Nella logica della sintesi, l’unico risultato intermedio mantenuto è rappresentato dal risultato operativo (utile/perdita operativ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er giungere da questo margine al risultato prima delle imposte occorre sommare algebricamente le componenti di reddito attinenti la gestione finanziaria, suddivise tra componenti realizzate (interessi, dividendi, utili/perdite) e componenti valutative relative a tutti gli strumenti finanziari (ad eccezione delle svalutazioni di crediti correnti, che fanno parte della gestione operativa), nonché i proventi e gli oneri straordinari.</w:t>
      </w:r>
    </w:p>
    <w:p>
      <w:pPr>
        <w:pStyle w:val="Normal"/>
        <w:spacing w:lineRule="auto" w:line="360"/>
        <w:jc w:val="both"/>
        <w:rPr>
          <w:rFonts w:ascii="Arial" w:hAnsi="Arial" w:cs="Arial"/>
          <w:sz w:val="20"/>
          <w:szCs w:val="20"/>
        </w:rPr>
      </w:pPr>
      <w:r>
        <w:rPr>
          <w:rFonts w:cs="Arial" w:ascii="Arial" w:hAnsi="Arial"/>
          <w:sz w:val="20"/>
          <w:szCs w:val="20"/>
        </w:rPr>
        <w:t>Questi ultimi hanno un contenuto ridotto rispetto alle attuali voci in quanto possono comprendere solo proventi ed oneri la cui fonte è estranea all’attività dell’impresa e che si riferiscono ad eventi o fatti casuali ed infrequenti aventi un effetto rilevante. Essi, inoltre, non comprendono gli effetti derivanti da cambiamenti di principi contabili o da rettifiche di errori (entrambi ora rilevati direttamente nel patrimonio net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u w:val="single"/>
        </w:rPr>
      </w:pPr>
      <w:r>
        <w:rPr>
          <w:rFonts w:cs="Arial" w:ascii="Arial" w:hAnsi="Arial"/>
          <w:sz w:val="20"/>
          <w:szCs w:val="20"/>
          <w:u w:val="single"/>
        </w:rPr>
        <w:t>Contenuto del prospetto delle variazioni delle voci di patrimonio netto</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pPr>
      <w:r>
        <w:rPr>
          <w:rFonts w:cs="Arial" w:ascii="Arial" w:hAnsi="Arial"/>
          <w:sz w:val="20"/>
          <w:szCs w:val="20"/>
        </w:rPr>
        <w:t xml:space="preserve">Il patrimonio netto, a seguito del processo di armonizzazione con i principi internazionali, presenta una maggiore articolazione di riserve, un numero maggiore di causali di movimentazione e, pertanto, assume ancora più rilevanza rispetto ad oggi per la corretta comprensione delle risultanze di bilanci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Con la stesura dell’art. 2425-ter si è ritenuto opportuno prescrivere uno schema di contenuto obbligatorio, nell’intento di assicurare la massima uniformità possibile nei comportamenti delle imprese. Nell’elaborazione dello schema si è inoltre cercato di ottenere la massima conformità possibile alle disposizioni in materia previste dai principi contabili internazionali.  In ossequio al principio contenuto sia nelle direttive comunitarie che nei principi contabili internazionali, il prospetto deve mostrare le variazioni delle voci sia per l’ultimo esercizio che per il precedente. Inoltre esso deve indicare la composizione del patrimonio netto, sia all’inizio che alla fine di ognuno degli esercizi cui si riferisce, evidenziando separatamente capitale e riserve, e distinguendo queste ultime a seconda della loro origine e della disciplina legale o statutaria cui sono soggette, oltre che il risultato dell’esercizio precedent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ra le causali di movimentazione, oltre alle tipiche variazioni di patrimonio netto (utile o perdita dell’esercizio, destinazione del risultato dell’esercizio precedente, distribuzioni di riserve, aumenti e riduzioni di capitale, coperture di perdite, ecc.), meritano di essere brevemente commentate alcune imputazioni di componenti economiche che affluiscono direttamente al patrimonio netto senza transitare dal conto economico e che rappresentano una delle innovazioni di maggior rilievo dell’articolato propos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l nuovo testo prevede che le variazioni di fair value attinenti alcune attività e passività (immobilizzazioni materiali e immateriali, strumenti finanziari disponibili per la vendita, contratti derivati a copertura del rischio di variazione di flussi finanziari) e le variazioni di valore delle partecipazioni valutate con il metodo del patrimonio netto vengano imputate ad una riserva di patrimonio netto sino al momento del realizzo. Trattandosi di componenti reddituali non transitate dal conto economico, esse devono essere distintamente indicate nel prospetto di movimentazione delle voci di patrimonio netto.</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Il nuovo art. 2423-ter, in conformità ai principi IAS/IFRS, prevede che l’effetto del cambiamento di principi contabili, per la parte relativa ad esercizi precedenti, che corrisponde al maggior o minor valore che avrebbe avuto il patrimonio netto all'inizio dell'esercizio se il nuovo principio contabile fosse stato applicato da sempre, deve essere imputato al patrimonio netto in modo che il conto economico dell’esercizio non sia influenzato dall’effetto “retrospettivo” del cambiamento. </w:t>
      </w:r>
    </w:p>
    <w:p>
      <w:pPr>
        <w:pStyle w:val="Normal"/>
        <w:spacing w:lineRule="auto" w:line="360"/>
        <w:jc w:val="both"/>
        <w:rPr>
          <w:rFonts w:ascii="Arial" w:hAnsi="Arial" w:cs="Arial"/>
          <w:sz w:val="20"/>
          <w:szCs w:val="20"/>
        </w:rPr>
      </w:pPr>
      <w:r>
        <w:rPr>
          <w:rFonts w:cs="Arial" w:ascii="Arial" w:hAnsi="Arial"/>
          <w:sz w:val="20"/>
          <w:szCs w:val="20"/>
        </w:rPr>
        <w:t xml:space="preserve">Inoltre, sempre per uno stretto rispetto del principio di competenza economica, devono essere imputate ad una specifica voce di patrimonio netto anche le rettifiche di errori in cui si sia incorsi nella formazione del bilancio precedente, per effetto di erronee informazioni o del mancato utilizzo di informazioni accurate. Vi rientrano anche gli effetti di errori di calcolo, di errata applicazione di principi contabili, di sviste o erronea interpretazione di fatti e di frod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el caso in cui alle variazioni di patrimonio netto sia associato un effetto fiscale, anche tale effetto fiscale segue il trattamento del provento o dell’onere a cui si riferisce. Il comma 10 dell’art. 2424, nell’ultimo periodo, prevede che devono essere imputate a conto economico le imposte differite quando si riferiscono a proventi e oneri che non sono stati imputati direttamente a patrimonio netto. Nei casi sopra analizzati, invece, i proventi o gli oneri sono imputati direttamente a patrimonio netto e, pertanto, il relativo effetto fiscale va anch’esso imputato a patrimonio net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Infine, come già rilevato, l’acquisto di azioni proprie comporta la diminuzione del patrimonio netto attraverso una specifica voce negativa. In caso di vendita di azioni proprie in precedenza acquistate, l’importo derivante dalla vendita deve essere riaccreditato alla voce o alle voci cui era stato imputato il costo d’acquist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u w:val="single"/>
        </w:rPr>
      </w:pPr>
      <w:r>
        <w:rPr>
          <w:rFonts w:cs="Arial" w:ascii="Arial" w:hAnsi="Arial"/>
          <w:sz w:val="20"/>
          <w:szCs w:val="20"/>
          <w:u w:val="single"/>
        </w:rPr>
        <w:t xml:space="preserve">Contenuto del rendiconto finanziario  </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 xml:space="preserve">Con il nuovo art. 2425-quater si è ritenuto di fornire, ai fini della redazione del rendiconto finanziario, unicamente delle indicazioni generali, prescrivendo che dal rendiconto finanziario debbano risultare: </w:t>
      </w:r>
    </w:p>
    <w:p>
      <w:pPr>
        <w:pStyle w:val="Normal"/>
        <w:numPr>
          <w:ilvl w:val="0"/>
          <w:numId w:val="1"/>
        </w:numPr>
        <w:spacing w:lineRule="auto" w:line="360"/>
        <w:jc w:val="both"/>
        <w:rPr/>
      </w:pPr>
      <w:r>
        <w:rPr>
          <w:rFonts w:cs="Arial" w:ascii="Arial" w:hAnsi="Arial"/>
          <w:sz w:val="20"/>
          <w:szCs w:val="20"/>
        </w:rPr>
        <w:t>l’ammontare e la composizione delle disponibilità liquide, al netto degli scoperti bancari, all’inizio e alla fine dell’esercizio;</w:t>
      </w:r>
    </w:p>
    <w:p>
      <w:pPr>
        <w:pStyle w:val="Normal"/>
        <w:numPr>
          <w:ilvl w:val="0"/>
          <w:numId w:val="1"/>
        </w:numPr>
        <w:spacing w:lineRule="auto" w:line="360"/>
        <w:jc w:val="both"/>
        <w:rPr/>
      </w:pPr>
      <w:r>
        <w:rPr>
          <w:rFonts w:cs="Arial" w:ascii="Arial" w:hAnsi="Arial"/>
          <w:sz w:val="20"/>
          <w:szCs w:val="20"/>
        </w:rPr>
        <w:t>i flussi finanziari dell’esercizio derivanti (i) dall’attività operativa, (ii) da quella di investimento, (iii) da quella di finanziamento e (iv) da operazioni con i soci.</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Non si è ritenuto di dover fornire già nel testo della norma indicazioni più dettagliate sullo specifico contenuto del rendiconto in quanto le imprese potranno fare riferimento alle indicazioni fornite sia dai principi contabili nazionali e internazionali, sia dalla copiosa dottrina aziendalista che si è occupata dell’argomento.  </w:t>
      </w:r>
    </w:p>
    <w:p>
      <w:pPr>
        <w:pStyle w:val="Normal"/>
        <w:spacing w:lineRule="auto" w:line="360"/>
        <w:jc w:val="both"/>
        <w:rPr/>
      </w:pPr>
      <w:r>
        <w:rPr>
          <w:rFonts w:cs="Arial" w:ascii="Arial" w:hAnsi="Arial"/>
          <w:sz w:val="20"/>
          <w:szCs w:val="20"/>
        </w:rPr>
        <w:t>In particolare, i principi contabili internazionali prevedono due differenti modalità di esposizione dei flussi finanziari derivanti dall’attività operativa: il metodo diretto, per mezzo del quale sono indicate le principali categorie di incassi e pagamenti; il metodo indiretto, per mezzo del quale l’utile o la perdita d’esercizio sono rettificati dagli effetti delle operazioni di natura non monetaria. Nell’articolato legislativo è stato scelto di lasciare libere le imprese di scegliere il metodo di presentazione ritenuto più appropria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nche nel caso del rendiconto finanziario, in ossequio al principio contenuto sia nelle direttive comunitarie che nei principi contabili internazionali, è stato prescritto che il prospetto deve mostrare i dati per l’esercizio e per quello precedent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In merito alla definizione di disponibilità liquide è opportuno precisare che deve trattarsi di disponibilità di denaro in cassa o presso banche o di mezzi finanziari equivalenti prontamente convertibili in denaro e soggetti a rischi insignificanti di variazione di valore. In considerazione del fatto che in Italia le imprese effettuano la loro gestione della liquidità operando tramite conti che possono anche andare in negativo, in quanto le imprese utilizzano a tal fine dei fidi cosiddetti per “elasticità di cassa”, si ritiene corretto che i saldi di tali conti passivi, rimborsabili a semplice richiesta, siano inclusi, con segno negativo, nel saldo delle disponibilità liquide.  </w:t>
      </w:r>
    </w:p>
    <w:p>
      <w:pPr>
        <w:pStyle w:val="Normal"/>
        <w:spacing w:lineRule="auto" w:line="360"/>
        <w:jc w:val="both"/>
        <w:rPr/>
      </w:pPr>
      <w:r>
        <w:rPr>
          <w:rFonts w:cs="Arial" w:ascii="Arial" w:hAnsi="Arial"/>
          <w:sz w:val="20"/>
          <w:szCs w:val="20"/>
        </w:rPr>
        <w:t xml:space="preserve">Il rendiconto finanziario deve anche contenere una sezione, da presentare in calce al rendiconto vero e proprio, nella quale dovranno essere riportate le attività di investimento e di finanziamento che non hanno comportato l’afflusso o l’impiego di risorse finanziari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bbe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0"/>
        </w:tabs>
        <w:ind w:left="340"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26:00Z</dcterms:created>
  <dc:creator>bh22034</dc:creator>
  <dc:description/>
  <cp:keywords/>
  <dc:language>en-US</dc:language>
  <cp:lastModifiedBy>claudia</cp:lastModifiedBy>
  <cp:lastPrinted>2007-06-11T13:15:00Z</cp:lastPrinted>
  <dcterms:modified xsi:type="dcterms:W3CDTF">2007-06-25T07:09:00Z</dcterms:modified>
  <cp:revision>18</cp:revision>
  <dc:subject/>
  <dc:title>Contenuto dello stato patrimoniale</dc:title>
</cp:coreProperties>
</file>