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rPr>
        <w:t>Terza sessione Convegno OIC 21 giugno 2007, Roma</w:t>
      </w:r>
    </w:p>
    <w:p>
      <w:pPr>
        <w:pStyle w:val="Normal"/>
        <w:spacing w:lineRule="auto" w:line="360"/>
        <w:jc w:val="both"/>
        <w:rPr>
          <w:b/>
          <w:b/>
        </w:rPr>
      </w:pPr>
      <w:r>
        <w:rPr>
          <w:b/>
        </w:rPr>
        <w:t>Prof.ssa Lina Mariniello</w:t>
      </w:r>
    </w:p>
    <w:p>
      <w:pPr>
        <w:pStyle w:val="Normal"/>
        <w:spacing w:lineRule="auto" w:line="360"/>
        <w:jc w:val="both"/>
        <w:rPr>
          <w:b/>
          <w:b/>
        </w:rPr>
      </w:pPr>
      <w:r>
        <w:rPr>
          <w:b/>
        </w:rPr>
        <w:t xml:space="preserve">Professore ordinario di Economia Aziendale - facoltà di Economia dell’Università degli Studi di Napoli Parthenope </w:t>
      </w:r>
    </w:p>
    <w:p>
      <w:pPr>
        <w:pStyle w:val="Normal"/>
        <w:spacing w:lineRule="auto" w:line="360"/>
        <w:jc w:val="both"/>
        <w:rPr>
          <w:b/>
          <w:b/>
        </w:rPr>
      </w:pPr>
      <w:r>
        <w:rPr>
          <w:b/>
        </w:rPr>
        <w:t>Componente del Comitato Esecutivo dell’Organismo Italiano di Contabilità</w:t>
      </w:r>
    </w:p>
    <w:p>
      <w:pPr>
        <w:pStyle w:val="Normal"/>
        <w:spacing w:lineRule="auto" w:line="360"/>
        <w:jc w:val="both"/>
        <w:rPr>
          <w:b/>
          <w:b/>
        </w:rPr>
      </w:pPr>
      <w:r>
        <w:rPr>
          <w:b/>
        </w:rPr>
      </w:r>
    </w:p>
    <w:p>
      <w:pPr>
        <w:pStyle w:val="Normal"/>
        <w:spacing w:lineRule="auto" w:line="360"/>
        <w:jc w:val="both"/>
        <w:rPr/>
      </w:pPr>
      <w:r>
        <w:rPr/>
        <w:t>Prima di dare inizio ai lavori della 3</w:t>
      </w:r>
      <w:r>
        <w:rPr>
          <w:vertAlign w:val="superscript"/>
        </w:rPr>
        <w:t xml:space="preserve">a </w:t>
      </w:r>
      <w:r>
        <w:rPr/>
        <w:t>Sessione del Convegno OIC sul progetto OIC di attuazione delle Direttive n. 65/2001 e 51/2003 rivolgo a tutti i presenti un cordiale benvenuto.</w:t>
      </w:r>
    </w:p>
    <w:p>
      <w:pPr>
        <w:pStyle w:val="Normal"/>
        <w:spacing w:lineRule="auto" w:line="360"/>
        <w:jc w:val="both"/>
        <w:rPr/>
      </w:pPr>
      <w:r>
        <w:rPr/>
        <w:t>La sessione sarà incentrata sui nuovi criteri di valutazione di alcune poste di bilancio che contribuiranno a caratterizzare in maniera diversa rispetto a quella attuale il reddito ed il capitale di esercizio espressi nel bilancio.</w:t>
      </w:r>
    </w:p>
    <w:p>
      <w:pPr>
        <w:pStyle w:val="Normal"/>
        <w:spacing w:lineRule="auto" w:line="360"/>
        <w:jc w:val="both"/>
        <w:rPr/>
      </w:pPr>
      <w:r>
        <w:rPr/>
        <w:t>Ho avuto il piacere di far parte della Commissione civilistica presieduta dal Prof. Colombo che ha predisposto l’articolato di modifica al Codice civile.</w:t>
      </w:r>
    </w:p>
    <w:p>
      <w:pPr>
        <w:pStyle w:val="Normal"/>
        <w:spacing w:lineRule="auto" w:line="360"/>
        <w:jc w:val="both"/>
        <w:rPr/>
      </w:pPr>
      <w:r>
        <w:rPr/>
        <w:t>Sin dall’inizio ne ho condiviso la filosofia di apertura ai principi contabili internazionali, omologati dall’Unione Europea, laddove in linea il dettato della Direttiva n. 51/2003 ne accettava l’accoglimento.</w:t>
      </w:r>
    </w:p>
    <w:p>
      <w:pPr>
        <w:pStyle w:val="Normal"/>
        <w:spacing w:lineRule="auto" w:line="360"/>
        <w:jc w:val="both"/>
        <w:rPr/>
      </w:pPr>
      <w:r>
        <w:rPr/>
        <w:t>È fuori di dubbio che tale scelta di fondo non poteva non essere coerente rispetto a quanto era già stato assunto con il dettato del D.lgs. 38/2005 che ha visto l’Italia, unico Paese europeo, esprimere un comportamento innovatore avendo introdotto nella propria legislazione l’applicazione degli IFRS per i bilanci individuali delle società quotate.</w:t>
      </w:r>
    </w:p>
    <w:p>
      <w:pPr>
        <w:pStyle w:val="Normal"/>
        <w:spacing w:lineRule="auto" w:line="360"/>
        <w:jc w:val="both"/>
        <w:rPr/>
      </w:pPr>
      <w:r>
        <w:rPr/>
        <w:t>Il tema di apertura della sessione è di tipo propedeutico rispetto a quelli trattati successivamente. Esso attiene alle opzioni e alle scelte in merito ai criteri di valutazione. Sarà illustrato dal Prof. Eugenio Pinto, professore alla LUISS di Roma ed autorevole componente del Comitato esecutivo dell’OIC.</w:t>
      </w:r>
    </w:p>
    <w:p>
      <w:pPr>
        <w:pStyle w:val="Normal"/>
        <w:spacing w:lineRule="auto" w:line="360"/>
        <w:jc w:val="both"/>
        <w:rPr/>
      </w:pPr>
      <w:r>
        <w:rPr/>
        <w:t xml:space="preserve">Nell’intervento saranno delineate sia le opzioni valutative che il legislatore europeo lascia agli Stati –Membri, sia quelle che questi ultimi lasciano ai </w:t>
      </w:r>
      <w:r>
        <w:rPr>
          <w:i/>
        </w:rPr>
        <w:t>preparers</w:t>
      </w:r>
      <w:r>
        <w:rPr/>
        <w:t>.</w:t>
      </w:r>
    </w:p>
    <w:p>
      <w:pPr>
        <w:pStyle w:val="Normal"/>
        <w:spacing w:lineRule="auto" w:line="360"/>
        <w:jc w:val="both"/>
        <w:rPr/>
      </w:pPr>
      <w:r>
        <w:rPr/>
        <w:t>Su questo tema di fondo si gioca la comparabilità spaziale-temporale sotto il profilo sostanziale dei bilanci delle imprese europee.</w:t>
      </w:r>
    </w:p>
    <w:p>
      <w:pPr>
        <w:pStyle w:val="Normal"/>
        <w:spacing w:lineRule="auto" w:line="360"/>
        <w:jc w:val="both"/>
        <w:rPr/>
      </w:pPr>
      <w:r>
        <w:rPr/>
        <w:t>Dall’applicazione delle direttive contabili nei Paesi dell’Unione Europea non è scaturita l’omogeneizzazione dei bilanci se si tiene conto che in esse sono presenti più di 40 opzioni che lasciano ai Paesi Membri scelte discrezionali.</w:t>
      </w:r>
    </w:p>
    <w:p>
      <w:pPr>
        <w:pStyle w:val="Normal"/>
        <w:spacing w:lineRule="auto" w:line="360"/>
        <w:jc w:val="both"/>
        <w:rPr/>
      </w:pPr>
      <w:r>
        <w:rPr/>
        <w:t>Per comprendere il grado reale di convergenza nella predisposizione dei bilanci da parte delle imprese europee è necessario verificare lo stato di attuazione della direttiva c.d. “fair value”, la 65/2001, della direttiva c.d. “modernizzazione”, la 51/2003 e della direttiva 46/2006.</w:t>
      </w:r>
    </w:p>
    <w:p>
      <w:pPr>
        <w:pStyle w:val="Normal"/>
        <w:spacing w:lineRule="auto" w:line="360"/>
        <w:jc w:val="both"/>
        <w:rPr/>
      </w:pPr>
      <w:r>
        <w:rPr/>
        <w:t>È ancora più rilevante comprendere quali effetti inducono le differenti regole di recepimento delle direttive contabili sugli istituti parabilancistici nei diversi Stati europei.</w:t>
      </w:r>
    </w:p>
    <w:p>
      <w:pPr>
        <w:pStyle w:val="Normal"/>
        <w:spacing w:lineRule="auto" w:line="360"/>
        <w:jc w:val="both"/>
        <w:rPr/>
      </w:pPr>
      <w:r>
        <w:rPr/>
        <w:t>Di fronte all’interesse mostrato dai mercati finanziari e bancari internazionali, europei ed italiani sull’arricchimento dell’informativa sulle performances sarebbe necessario – raggiunta la sostanziale armonizzazione dei bilanci delle imprese europee – puntare a modelli omogenei esplicativi di tali performances, rappresentando queste i parametri immediati sui quali fondano le scelte di convenienza economica d’investimento e creditizie.</w:t>
      </w:r>
    </w:p>
    <w:p>
      <w:pPr>
        <w:pStyle w:val="Normal"/>
        <w:spacing w:lineRule="auto" w:line="360"/>
        <w:jc w:val="both"/>
        <w:rPr/>
      </w:pPr>
      <w:r>
        <w:rPr/>
        <w:t>Passo la parola al Prof. Eugenio Pinto che tratterrà “Opzioni e scelte in tema di criteri di valutazione”.</w:t>
      </w:r>
    </w:p>
    <w:p>
      <w:pPr>
        <w:pStyle w:val="Normal"/>
        <w:numPr>
          <w:ilvl w:val="0"/>
          <w:numId w:val="1"/>
        </w:numPr>
        <w:spacing w:lineRule="auto" w:line="360"/>
        <w:jc w:val="both"/>
        <w:rPr/>
      </w:pPr>
      <w:r>
        <w:rPr/>
        <w:t>Dopo la relazione del Prof. Pinto.</w:t>
      </w:r>
    </w:p>
    <w:p>
      <w:pPr>
        <w:pStyle w:val="Normal"/>
        <w:spacing w:lineRule="auto" w:line="360"/>
        <w:jc w:val="both"/>
        <w:rPr/>
      </w:pPr>
      <w:r>
        <w:rPr/>
        <w:t>Ringrazio il Prof. Eugenio Pinto per la chiarezza espositiva e per l’indicazione di valide soluzioni ai punti non trattati specificamente dall’articolato. Mi riferisco ad esempio agli incrementi di fair value delle immobilizzazioni materiali ed immateriali nel caso in cui venga annullata una svalutazione che in precedenza è stata iscritta in Conto economico. Il prof. Pinto afferma: trattandosi di rideterminazione di “valore” occorre applicare quanto previsto dallo IAS 16 e cioè che l’incremento deve essere portato a Conto economico sino a concorrenza della svalutazione portata in precedenza a Conto economico.</w:t>
      </w:r>
    </w:p>
    <w:p>
      <w:pPr>
        <w:pStyle w:val="Normal"/>
        <w:spacing w:lineRule="auto" w:line="360"/>
        <w:jc w:val="both"/>
        <w:rPr/>
      </w:pPr>
      <w:r>
        <w:rPr/>
        <w:t>Condivido appieno il riferimento allo IAS n. 16 ed al contempo puntualizzo che al redattore del bilancio non è lasciata la scelta di collocare indifferentemente la riduzione di valore nel Conto economico o nella riserva di rivalutazione presente nel Patrimonio netto.</w:t>
      </w:r>
    </w:p>
    <w:p>
      <w:pPr>
        <w:pStyle w:val="Normal"/>
        <w:spacing w:lineRule="auto" w:line="360"/>
        <w:jc w:val="both"/>
        <w:rPr/>
      </w:pPr>
      <w:r>
        <w:rPr/>
        <w:t>Vi è un comportamento obbligato che consiste nell’addebitare, dapprima, la diminuzione che segue ad una rideterminazione del valore  alla riserva di rivalutazione sino a concorrenza della stessa. L’eventuale supero deve essere iscritto a Conto economico tra i costi. Se in tempi successivi ci sarà rideterminazione in positivo che annulla la svalutazione precedente, a Conto economico, correttamente come afferma il prof. Pinto deve essere accreditata solo l’importo delle precedenti rettifiche di valore addebitate.</w:t>
      </w:r>
    </w:p>
    <w:p>
      <w:pPr>
        <w:pStyle w:val="Normal"/>
        <w:spacing w:lineRule="auto" w:line="360"/>
        <w:jc w:val="both"/>
        <w:rPr/>
      </w:pPr>
      <w:r>
        <w:rPr/>
        <w:t>È chiaro che ciò evita la politica di bilancio legata al trattamento contabile da riservare a questi specifici eventi. Resta aperta, però, quella che può essere fatta in relazione alle attribuzioni dei fair value ed alle rideterminazioni positive o negative ed al loro susseguirsi negli esercizi.</w:t>
      </w:r>
    </w:p>
    <w:p>
      <w:pPr>
        <w:pStyle w:val="Normal"/>
        <w:spacing w:lineRule="auto" w:line="360"/>
        <w:jc w:val="both"/>
        <w:rPr/>
      </w:pPr>
      <w:r>
        <w:rPr/>
        <w:t>Ringrazio ancora il prof. Pinto per l’aver racchiuso nel quadro sinottico le opzioni valutative fornendo così un chiaro panorama delle scelte discrezionali del redattore del bilancio.</w:t>
      </w:r>
    </w:p>
    <w:p>
      <w:pPr>
        <w:pStyle w:val="Normal"/>
        <w:spacing w:lineRule="auto" w:line="360"/>
        <w:jc w:val="both"/>
        <w:rPr/>
      </w:pPr>
      <w:r>
        <w:rPr/>
        <w:t>Interviene ora il prof. Michele Pizzo che ha predisposto la relazione assieme al dott. Simone Scettri sulla disciplina delle immobilizzazioni materiali ed immateriali.</w:t>
      </w:r>
    </w:p>
    <w:p>
      <w:pPr>
        <w:pStyle w:val="Normal"/>
        <w:spacing w:lineRule="auto" w:line="360"/>
        <w:jc w:val="both"/>
        <w:rPr/>
      </w:pPr>
      <w:r>
        <w:rPr/>
      </w:r>
    </w:p>
    <w:p>
      <w:pPr>
        <w:pStyle w:val="Normal"/>
        <w:spacing w:lineRule="auto" w:line="360"/>
        <w:jc w:val="both"/>
        <w:rPr/>
      </w:pPr>
      <w:r>
        <w:rPr/>
        <w:t>Ringrazio il prof. Michele Pizzo, per aver trattato con lucida sintesi il trattamento contabile e la rappresentazione in bilancio delle immobilizzazioni materiali, tema molto vasto, la cui analisi è stata ristretta ai fondamentali aspetti innovativi e problematici.</w:t>
      </w:r>
    </w:p>
    <w:p>
      <w:pPr>
        <w:pStyle w:val="Normal"/>
        <w:spacing w:lineRule="auto" w:line="360"/>
        <w:jc w:val="both"/>
        <w:rPr/>
      </w:pPr>
      <w:r>
        <w:rPr/>
        <w:t>Condivido le perplessità sull’accoglimento del revaluation model che sposa in pieno la “competenza” nella formazione dei valori ma si accompagna al permanere attraverso la disciplina delle riserve da fair value del processo di riparto degli utili realizzati, caposaldo del capital-manteinance in Italia ed in Europa.</w:t>
      </w:r>
    </w:p>
    <w:p>
      <w:pPr>
        <w:pStyle w:val="Normal"/>
        <w:spacing w:lineRule="auto" w:line="360"/>
        <w:jc w:val="both"/>
        <w:rPr/>
      </w:pPr>
      <w:r>
        <w:rPr/>
        <w:t xml:space="preserve">Intervengono ora il prof. Alessandro Gaetano ed il dott. Luca Giannini che trattano le innovazioni in tema di partecipazione e strumenti finanziari. </w:t>
      </w:r>
    </w:p>
    <w:p>
      <w:pPr>
        <w:pStyle w:val="Normal"/>
        <w:spacing w:lineRule="auto" w:line="360"/>
        <w:jc w:val="both"/>
        <w:rPr/>
      </w:pPr>
      <w:r>
        <w:rPr/>
        <w:t>Inizierà la relazione il prof. Gaetano.</w:t>
      </w:r>
    </w:p>
    <w:p>
      <w:pPr>
        <w:pStyle w:val="Normal"/>
        <w:spacing w:lineRule="auto" w:line="360"/>
        <w:jc w:val="both"/>
        <w:rPr/>
      </w:pPr>
      <w:r>
        <w:rPr/>
      </w:r>
    </w:p>
    <w:p>
      <w:pPr>
        <w:pStyle w:val="Normal"/>
        <w:spacing w:lineRule="auto" w:line="360"/>
        <w:jc w:val="both"/>
        <w:rPr/>
      </w:pPr>
      <w:r>
        <w:rPr/>
        <w:t>Ringrazio il prof. Gaetano.</w:t>
      </w:r>
    </w:p>
    <w:p>
      <w:pPr>
        <w:pStyle w:val="Normal"/>
        <w:spacing w:lineRule="auto" w:line="360"/>
        <w:jc w:val="both"/>
        <w:rPr/>
      </w:pPr>
      <w:r>
        <w:rPr/>
        <w:t>Passo la parola al dott. Luca Giannini</w:t>
      </w:r>
    </w:p>
    <w:p>
      <w:pPr>
        <w:pStyle w:val="Normal"/>
        <w:spacing w:lineRule="auto" w:line="360"/>
        <w:jc w:val="both"/>
        <w:rPr/>
      </w:pPr>
      <w:r>
        <w:rPr/>
      </w:r>
    </w:p>
    <w:p>
      <w:pPr>
        <w:pStyle w:val="Normal"/>
        <w:spacing w:lineRule="auto" w:line="360"/>
        <w:jc w:val="both"/>
        <w:rPr/>
      </w:pPr>
      <w:r>
        <w:rPr/>
        <w:t>Ringrazio il dott. Giannini per aver esposto con chiarezza, garbo e completezza argomenti che risultano di non facile comprensione per la platea delle piccole e medie imprese, ma che rappresentano strumenti finanziari diffusi nella prassi bancaria.</w:t>
      </w:r>
    </w:p>
    <w:p>
      <w:pPr>
        <w:pStyle w:val="Normal"/>
        <w:spacing w:lineRule="auto" w:line="360"/>
        <w:jc w:val="both"/>
        <w:rPr/>
      </w:pPr>
      <w:r>
        <w:rPr/>
        <w:t>Ritengo che se le piccole e medie imprese non dispongono di esperti direttori finanziari, bene farebbero ad acculturarsi in materia, visto che nel recente passato la fioritura del mercato dei derivati ha in più di un caso avuto effetti deleteri sui bilanci.</w:t>
      </w:r>
    </w:p>
    <w:p>
      <w:pPr>
        <w:pStyle w:val="Normal"/>
        <w:spacing w:lineRule="auto" w:line="360"/>
        <w:jc w:val="both"/>
        <w:rPr/>
      </w:pPr>
      <w:r>
        <w:rPr/>
        <w:t>Il dottor Franco Roscini Vitali intratterrà l’uditorio sulla valutazione delle rimanenze e dei lavori in corso.</w:t>
      </w:r>
    </w:p>
    <w:p>
      <w:pPr>
        <w:pStyle w:val="Normal"/>
        <w:spacing w:lineRule="auto" w:line="360"/>
        <w:jc w:val="both"/>
        <w:rPr/>
      </w:pPr>
      <w:r>
        <w:rPr/>
        <w:t>Grazie al dott. Roscini Vitali che ha ben evidenziato il venir meno di opzioni valutative presenti nella disciplina attuale e che saranno eliminate con il recepimento della direttiva 51. Non più il LIFO per la valutazione di rimanenze ed accoglimento per i lavori in corso delle valutazioni sulla base del corrispettivo contrattuale maturato.</w:t>
      </w:r>
    </w:p>
    <w:p>
      <w:pPr>
        <w:pStyle w:val="Normal"/>
        <w:spacing w:lineRule="auto" w:line="360"/>
        <w:jc w:val="both"/>
        <w:rPr/>
      </w:pPr>
      <w:r>
        <w:rPr/>
        <w:t>È encomiabile sul piano della completezza anche la trattazione delle collegate problematiche di ordine fiscale.</w:t>
      </w:r>
    </w:p>
    <w:p>
      <w:pPr>
        <w:pStyle w:val="Normal"/>
        <w:spacing w:lineRule="auto" w:line="360"/>
        <w:jc w:val="both"/>
        <w:rPr/>
      </w:pPr>
      <w:r>
        <w:rPr/>
        <w:t>Da ultimo, il prof. Caratozzolo tratterà la disciplina delle operazioni straordinarie.</w:t>
      </w:r>
    </w:p>
    <w:p>
      <w:pPr>
        <w:pStyle w:val="Normal"/>
        <w:spacing w:lineRule="auto" w:line="360"/>
        <w:jc w:val="both"/>
        <w:rPr/>
      </w:pPr>
      <w:r>
        <w:rPr/>
      </w:r>
    </w:p>
    <w:p>
      <w:pPr>
        <w:pStyle w:val="Normal"/>
        <w:spacing w:lineRule="auto" w:line="360"/>
        <w:jc w:val="both"/>
        <w:rPr/>
      </w:pPr>
      <w:r>
        <w:rPr/>
        <w:t>Grazie Matteo per aver posto in chiara luce le manchevolezze dell’attuale dettato normativo, l’orientamento di fondo seguito nella formulazione dell’art. 2504 bis 4</w:t>
      </w:r>
      <w:r>
        <w:rPr>
          <w:vertAlign w:val="superscript"/>
        </w:rPr>
        <w:t xml:space="preserve">o </w:t>
      </w:r>
      <w:r>
        <w:rPr/>
        <w:t>comma e le problematiche operate sui criteri identificativi e valutativi delle attività e passività della società acquisita.</w:t>
      </w:r>
    </w:p>
    <w:p>
      <w:pPr>
        <w:pStyle w:val="Normal"/>
        <w:spacing w:lineRule="auto" w:line="360"/>
        <w:jc w:val="both"/>
        <w:rPr/>
      </w:pPr>
      <w:r>
        <w:rPr/>
        <w:t xml:space="preserve">A conclusione della presente sessione ritengo utile esprimere qualche considerazione. Anzitutto come si regoleranno le imprese destinatarie del nuovo articolato? Utilizzeranno le opzioni valutative? Certamente esse si comporteranno in funzione dei vantaggi e svantaggi economici e metaeconomici conseguenti alle scelte. </w:t>
      </w:r>
    </w:p>
    <w:p>
      <w:pPr>
        <w:pStyle w:val="Normal"/>
        <w:spacing w:lineRule="auto" w:line="360"/>
        <w:jc w:val="both"/>
        <w:rPr/>
      </w:pPr>
      <w:r>
        <w:rPr/>
        <w:t>Devono, cioè, verificare quali sono i riflessi sull’assetto amministrativo-contabile dell’opzione valutativa prescelta, ma al contempo quali le conseguenze sotto il profilo strategico-gestionale sui risultati futuri del bilancio.</w:t>
      </w:r>
    </w:p>
    <w:p>
      <w:pPr>
        <w:pStyle w:val="Normal"/>
        <w:spacing w:lineRule="auto" w:line="360"/>
        <w:jc w:val="both"/>
        <w:rPr/>
      </w:pPr>
      <w:r>
        <w:rPr/>
        <w:t>Fermo restando l’imprescindibile neutralità del prelievo fiscale rispetto a qualsivoglia opzione valutativa prescelta, ad esempio, se le piccole e medie imprese ricorrono al fair value per categorie omogenee di immobilizzazioni, ovvero applicano il revaluation model previsto nella direttiva 51, sopporteranno il costo delle perizie estimative che, comunque, nel passato già sopportavano per il ricorso al credito bancario che veniva concesso sul fondamento delle garanzie reali.</w:t>
      </w:r>
    </w:p>
    <w:p>
      <w:pPr>
        <w:pStyle w:val="Normal"/>
        <w:spacing w:lineRule="auto" w:line="360"/>
        <w:jc w:val="both"/>
        <w:rPr/>
      </w:pPr>
      <w:r>
        <w:rPr/>
        <w:t xml:space="preserve">Dall’altro lato, però, esse presenteranno il miglioramento del solvency-test perché otterranno l’abbassamento del debt-equity, con il risultato di riduzione del </w:t>
      </w:r>
      <w:r>
        <w:rPr>
          <w:i/>
        </w:rPr>
        <w:t>pricing</w:t>
      </w:r>
      <w:r>
        <w:rPr/>
        <w:t xml:space="preserve"> dei finanziamenti bancari, derivante dal miglioramento del rating assegnato con l’applicazione di Basilea 2.</w:t>
      </w:r>
    </w:p>
    <w:p>
      <w:pPr>
        <w:pStyle w:val="Normal"/>
        <w:spacing w:lineRule="auto" w:line="360"/>
        <w:jc w:val="both"/>
        <w:rPr/>
      </w:pPr>
      <w:r>
        <w:rPr/>
        <w:t>Evidenzio, ora, per somme linee quali saranno le differenti caratterizzazioni del bilancio in questa fase di transizione contabile che mostra un’effervescenza mai così vivace come oggi.</w:t>
      </w:r>
    </w:p>
    <w:p>
      <w:pPr>
        <w:pStyle w:val="Normal"/>
        <w:spacing w:lineRule="auto" w:line="360"/>
        <w:jc w:val="both"/>
        <w:rPr/>
      </w:pPr>
      <w:r>
        <w:rPr/>
        <w:t>Osservo, anzitutto l’impatto sul sistema contabile. Il sistema scritturale del reddito sarà sempre più contaminato dal sistema patrimoniale – utilizzato diffusamente nei Paesi anglosassoni. Con ogni probabilità, vi sarà un avvicinamento tra i due sistemi che potrà condurre all’esposizione delle voci reddituali per origine monetaria e per stime. (Vedi “Income Reporting” progetto congiunto IAS e ASB).</w:t>
      </w:r>
    </w:p>
    <w:p>
      <w:pPr>
        <w:pStyle w:val="Normal"/>
        <w:spacing w:lineRule="auto" w:line="360"/>
        <w:jc w:val="both"/>
        <w:rPr/>
      </w:pPr>
      <w:r>
        <w:rPr/>
        <w:t>Per la Situazione patrimoniale sarà presente un coacervo di valori storici e valori correnti attribuiti agli elementi attivi e passivi che compongono il Patrimonio netto.</w:t>
      </w:r>
    </w:p>
    <w:p>
      <w:pPr>
        <w:pStyle w:val="Normal"/>
        <w:spacing w:lineRule="auto" w:line="360"/>
        <w:jc w:val="both"/>
        <w:rPr/>
      </w:pPr>
      <w:r>
        <w:rPr/>
        <w:t>Benvero, nel recente passato, già vi era commistione di valori storici e di valori ancorati ai valori correnti. Ma il fenomeno sarà più esteso e non più dipendente dalle norme imperative sulle rivalutazioni legali, ma solo delle scelte dei compilatori di bilancio.</w:t>
      </w:r>
    </w:p>
    <w:p>
      <w:pPr>
        <w:pStyle w:val="Normal"/>
        <w:spacing w:lineRule="auto" w:line="360"/>
        <w:jc w:val="both"/>
        <w:rPr/>
      </w:pPr>
      <w:r>
        <w:rPr/>
        <w:t>Il Patrimonio netto si allineerà tendenzialmente ad un valore corrente pari alla differenza tra flussi netti positivi e negativi di cassa attribuiti alle singole poste attive e passive. La sua composizione sarà maggiormente articolata, essa risulterà dalla somma di valori nominali, riserve di fair value con destinazioni diverse, riserve di utili netti disponibili ed indisponibili al riparto.</w:t>
      </w:r>
    </w:p>
    <w:p>
      <w:pPr>
        <w:pStyle w:val="Normal"/>
        <w:spacing w:lineRule="auto" w:line="360"/>
        <w:jc w:val="both"/>
        <w:rPr/>
      </w:pPr>
      <w:r>
        <w:rPr/>
        <w:t>È indubbio che il Conto economico sarà più espressivo perché saranno posti a confronto costi e ricavi correnti, ma il risultato algebrico di tale confronto sarà un reddito misto perché inglobante utili realizzati, perdite realizzate e non ed utili da fair value.</w:t>
      </w:r>
    </w:p>
    <w:p>
      <w:pPr>
        <w:pStyle w:val="Normal"/>
        <w:spacing w:lineRule="auto" w:line="360"/>
        <w:jc w:val="both"/>
        <w:rPr/>
      </w:pPr>
      <w:r>
        <w:rPr/>
        <w:t>Il reddito di esercizio, per la peculiare composizione interna, dovrà essere assoggettato all’analisi qualitativa delle classi di valori che lo delineano, e così, l’informazione integrativa acquisterà maggiore peso nei giudizi di performances.</w:t>
      </w:r>
    </w:p>
    <w:p>
      <w:pPr>
        <w:pStyle w:val="Normal"/>
        <w:spacing w:lineRule="auto" w:line="360"/>
        <w:jc w:val="both"/>
        <w:rPr/>
      </w:pPr>
      <w:r>
        <w:rPr/>
        <w:t>Da ultimo, sarà bene sottolineare, ancora, quali vantaggi potranno discendere dall’apertura ai principi contabili internazionali per le piccole e medie imprese. Sono già stati evidenziati quelli incidenti sull’incremento della capitalizzazione che potrebbe riflettersi su migliori condizioni nell’accesso al credito ed ai finanziamenti.</w:t>
      </w:r>
    </w:p>
    <w:p>
      <w:pPr>
        <w:pStyle w:val="Normal"/>
        <w:spacing w:lineRule="auto" w:line="360"/>
        <w:jc w:val="both"/>
        <w:rPr/>
      </w:pPr>
      <w:r>
        <w:rPr/>
        <w:t>Altri vantaggi non sono esprimibili in termini immediati di maggiore redditività, ma di sicuro, possono creare migliori condizioni di confrontabilità tra le condizioni di esistenza delle imprese di tutte le dimensioni, comprese quelle piccole e medie.</w:t>
      </w:r>
    </w:p>
    <w:p>
      <w:pPr>
        <w:pStyle w:val="Normal"/>
        <w:spacing w:lineRule="auto" w:line="360"/>
        <w:jc w:val="both"/>
        <w:rPr/>
      </w:pPr>
      <w:r>
        <w:rPr/>
        <w:t>Con l’individuazione di redditi e di capitali con criteri molto prossimi a quelli utilizzati dalle imprese quotate e dai gruppi multinazionali, le piccole e medie imprese, quando vanno a collocarsi in ambiti di settori globalizzati, hanno la possibilità di potersi meglio confrontare perché possono comprendere con chiarezza e rafforzare il ruolo che devono avere nei rapporti internazionali nelle catene globali del valore.</w:t>
      </w:r>
    </w:p>
    <w:p>
      <w:pPr>
        <w:pStyle w:val="Normal"/>
        <w:spacing w:lineRule="auto" w:line="360"/>
        <w:jc w:val="both"/>
        <w:rPr/>
      </w:pPr>
      <w:r>
        <w:rPr/>
        <w:t>Con l’acquisizione della consapevolezza del confronto dei propri punti di forza rispetto a quelli delle altre imprese fondati e misurati mercè il contributo dell’armonizzazione dell’informazione finanziaria, le piccole e medie imprese possono così sviluppare maggiori e/o migliori capacità negoziali perché non parlano più linguaggi contabili diversi rispetto ad imprese di più grandi dimensioni.</w:t>
      </w:r>
    </w:p>
    <w:p>
      <w:pPr>
        <w:pStyle w:val="Normal"/>
        <w:spacing w:lineRule="auto" w:line="360"/>
        <w:jc w:val="both"/>
        <w:rPr/>
      </w:pPr>
      <w:r>
        <w:rPr/>
        <w:t>Resta l’imperativo del coordinamento civilistico - fiscale che deve garantire la neutralità sotto il profilo impositivo. Su questo l’OIC si è mosso da tempo ed i lavori della Commissione all’uopo costituita, stanno procedendo con celerità.</w:t>
      </w:r>
    </w:p>
    <w:p>
      <w:pPr>
        <w:pStyle w:val="Normal"/>
        <w:spacing w:lineRule="auto" w:line="360"/>
        <w:jc w:val="both"/>
        <w:rPr/>
      </w:pPr>
      <w:r>
        <w:rPr/>
        <w:t>Ha qui termine la 3</w:t>
      </w:r>
      <w:r>
        <w:rPr>
          <w:vertAlign w:val="superscript"/>
        </w:rPr>
        <w:t xml:space="preserve">a </w:t>
      </w:r>
      <w:r>
        <w:rPr/>
        <w:t>Sessione. Ringrazio ancora tutti i relatori e i presenti in sal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2"/>
      <w:headerReference w:type="first" r:id="rId3"/>
      <w:footerReference w:type="default" r:id="rId4"/>
      <w:footerReference w:type="first" r:id="rId5"/>
      <w:type w:val="nextPage"/>
      <w:pgSz w:w="11906" w:h="16838"/>
      <w:pgMar w:left="1701" w:right="1701" w:gutter="0" w:header="1020" w:top="198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W1)" w:hAnsi="Times New (W1)" w:cs="Times New (W1)"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W1)" w:hAnsi="Times New (W1)"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7:45:00Z</dcterms:created>
  <dc:creator>DI LORENZO</dc:creator>
  <dc:description/>
  <cp:keywords/>
  <dc:language>en-US</dc:language>
  <cp:lastModifiedBy>DI LORENZO</cp:lastModifiedBy>
  <cp:lastPrinted>2007-10-15T11:31:00Z</cp:lastPrinted>
  <dcterms:modified xsi:type="dcterms:W3CDTF">2007-10-15T13:22:00Z</dcterms:modified>
  <cp:revision>12</cp:revision>
  <dc:subject/>
  <dc:title>Prima di dare inizio ai lavori della 3a Sessione del Convegno OIC sull’illustrazione del progetto OIC di attuazione delle Dire</dc:title>
</cp:coreProperties>
</file>